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of XTC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read also WHATSN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cards supported: GUS, GUSMAX, GUS ACE (all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4,6,8 channels and 15/31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3M 1-32 channels and 1-255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M 1-32 channels, 1-255 patterns and 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 1-32 channels, 1-255 patterns, 0-15 samples 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erent pattern length(1-256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versions 1.02, 1.03 and 1.04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ar AND amiga frequency table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1-16 channels, 1-64 patterns, 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F 1-32 channels, 1-256 patterns,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0.3-0.8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L 1-32 channels, 1-255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9 8 channels, 1-12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 1-32 channels, 1-256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F 1-32 channels, 1-256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T 8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 1-32 channels, MMD0+MMD1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W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T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!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racker and compatible (MOD,NST,W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Glissando, Set Filter and play samp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amTracker (S3M,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, except the limitations of the Protr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M-commands (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ProTracker commands, seem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-Volume and Panning Envelopes including Sustain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off, Fadeout, special commands, amiga+linea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Tracker (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ly all global, volume, note, panning and instrume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pport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R Chapter 1,2,3,6 and 7 are play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rakker (M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 and Speed command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Tracker (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first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talyzer Format (O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mento, Speed, PosJMP, Release, Volume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Sound Module (D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 Format (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MD0+MMD1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AMIGA speed and decimal system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tracker Module Format - PTMF (P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ly all effec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MART MEMORY MANAGMENT SYSTEM - S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ies the size of your GUS' RAM with the fact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ans if you own a 1MB GUS, you can loa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*really* intelligent, it trie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efficient way to recalcu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A and NON-DM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your mainboard capable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NAL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s up the loading of pattern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ong with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FO SCREEN - 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so special about the modu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meant the author to tell 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n the hell did the author write ab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o be pretty for fast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S3Ms with the hidden part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SCRE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 effects on some modules with the decaying volu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files you want to play while you are p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. Includes now fast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 to the samples using all notes and 10 octav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keyboard support exact like ST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Now with Sample Ripp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IFIED FONT - FOUR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-resolution volume bars in text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fonts to choose from (switch with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S/2 Support (Timeslic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15% for up to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% for up to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% for up to 10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% for up to 32 channel modules (?) on a 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ctive if in file screen, in OS/2 Background Screen "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use Mode 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SCILL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32 channels on ONE screen (VESA 640x48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US +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enus to get fast to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Setup for fa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? to get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-PLAY.INI stores the whole configuration of XTC-PLAY. It i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nd when you want to change the setup, you alternatively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player and activate the setup through 'INS' + '*'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XTC-PLAY with the option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MENU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0        Fast volume control: F1 for 8% .. F10 f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,-           Slow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            Skip forward (at the end: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            Ski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           Move the channe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Mut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Jump to the beginning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Jump to the end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0,A-V       Mute channels 1-32 (use BIG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Oszillosco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ALT-f       Togg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Mute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Toggle outlook of not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       Note Lines in Screen 0 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OS/2 Background Screen - Activate if you u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Paus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,ALT-L       Song Message, exit with TAB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#,Pg#       Increase/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#,Pg#  Increase/Decrease BP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Change between 28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Go to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fi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,Pg#,Pg#  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    Select directory wit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    Select file wit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0..9      Quick path select (se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        Toggle Fast Sca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Go to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Change dir or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Quit this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keys&gt;  Fas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samp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1-9      Piano keyboard-lik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          Increase/De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Stop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        Toggle between play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Rip sample in Raw / WAV -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lection of keys of the player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0, +, -, -#, #-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-PLAY 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 : any *.669, *.AMF, *.DMF, *.DSM, *.FAR, *.M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MED, *.MOD, *.MTM, *.NST, *.S3M, *.S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OKT, *.PTM, *.ULT, *.WOW, *.X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s]  : /D       Non-DM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this when the player makes unusual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V       Turn VGA synchro off (useful with som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F       Fast Sca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s modules without read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       Pentium fix (heh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H, /?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the player without filename, you'll get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creen where you can select you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