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IDPLAY v1.24       Copyright (C) 1994-95 Michael Schwend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ACKAG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KE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ESCRIPTION OF USED FILES AN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USING AND CONVERTING FILES FROM/TO PLAY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SIDSHELL (JUKE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JUKEBOX-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CREDITS, GREETINGS AN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DOES SIDPLA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emulates  the Sound  Interface Device  chip (SID  6581)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 processor  unit  (MOS  6510)  of  the  Commodore  C64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 it  is  able  to  load  and execute C64 machine 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 produce  music  or  sound.   In  general  these  are 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ments  of  code   and  data  which   are  ripped  from   games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 and are transfered directly from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idea  for  SIDPLAY  is  based  on  the  Amiga product "The 100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ed  C64  game-tunes"  and  its  follower  "PlaySid" by Per H�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ell  and  Ron  Birk.  In  no  particular  way  it  is rel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!'S Sidplayer by Craig Chamberlain on the C64 (except playing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, of cours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RD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s  "cardware". That  means, if  you like  this program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ongly  encouraged  to  become  a  registered  user  by sending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lustrated  postcard  to  me.   This  helps  me  getting  motiva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ing upgrades and further productions. Please DON'T send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emails  as  a  substitute  for  a  real postcard. Check 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aq.doc' about  how to  get the  latest version  either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 comments, bug reports, help  or criticism feel fre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.  You will find my address at the bottom of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DTUNES - C64 MU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 than  1500  different  tunes  are  available  in sever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musics  from  the  Commodore  64  are  still copyrighted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owners.   That is  the reason  why this 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any tunes (except  the included demonstration sound  from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way) though  many of  them are  almost 10  years old  by now.  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reading them  is more  likely to  act as  advertising than ca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 damage.  Please consult the file 'faq.doc' for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distribution sites for SIDPLAY, C64 musics or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IDSHELL JUK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DPLAY  shell-version needs  224KB of  EMS-memory (LIM/EMM  &gt;= 3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fast 486 CPU.  Press 'D'  at any time to enter the DOS shell  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some  CPU power  for other  applications you  are advised 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with  the output-mixing  frequency (command  line option  /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xing  buffer size  (option /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version handles playlists  of a maximum size of  65535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e.  around  1600  files.  This  should  be  enough for the mo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the complete path to each sidtune file, the more files f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DPLAY TO 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ne was done to use sidtunes and/or effects in own programs a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platforms.   If you  use data  calculated by  SIDP2WAV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forget  to  give  the  credits.   Using  some  simple  run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ssion, more than  a minute of  waveform data at  average 22.05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t into a few hundred kilobyt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archive named 'sidpl124.zip' should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sidplay.exe          ; the main play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sidshell.exe         ; the shell version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sidp2wav.exe         ; redirects the SID-output to a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sidplay.doc          ;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faq.doc              ; frequently asked questions 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revision.doc         ;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readme.doc           ;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liesmich.doc         ; software license agreement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sid.bat              ; batch to run sidplay with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packing.lst          ; directory of the origin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TOOLS\info2sid.exe   ; optional fil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TOOLS\sid2psid.exe   ; optional fil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TOOLS\psid2sid.exe   ; optional file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TOOLS\psid2dat.exe   ; automatic file renaming and conversion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TOOLS\pex.btm        ; AMIGA to MSDOS Psid EXtracting utility (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\TOOLS\pex.doc        ; documentation to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 (SELE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1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KEYS</w:t>
        <w:tab/>
        <w:t>- move the coloured bar on a drive/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  <w:tab/>
        <w:t>- select a drive/directory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- quits back to DOS (confirm with 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        - quits back to DO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- start DOS shell (only in the SHELL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 (SOUND CONTR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LEFT  - replay previous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RIGHT - replay next tune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UP    - enter four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any oth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DOWN  - enable two times faster replay, back to normal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ing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       - returns back to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      - quits back to DO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2, 3, 4   - toggle mute for channels 1-4 (not with option /m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            - opens/closes the quality stereo pann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option /s to en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        - opens/closes the stereo pann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option /st to en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, M, R      - set stereo channel output to LEFT/MIDDLE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     - toggle stereo surround effect for select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use option /st to enable thi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S (SIDSHELL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- start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 - 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 - unmar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  - toggle fil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        - start playing mark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        - stop current song and play next on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 + S      - save tagged files as a playlist ASCI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 +       - Hotkey, stop current song and play next on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_SHIFT +   (only in DOS-Shell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st forward replay takes more CPU power than normal spe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reful, because this might lock your mach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output  modifying  actions  might  start/stop  after a short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ppens if the mixing buffer is large. The length of delay 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PU speed  of your machine.   You can set the  mixing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/b option to achieve smarter key handling and faster  re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provides optional command line parameters.  These can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 the  sound  quality,  special  functions,  affect  key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 or to override the sound card auto-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&lt;Hz&gt; sets the sample mixing frequency (i.e. sound qua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&lt;Hz&gt; is a frequency between 8000 and 45891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&lt;length&gt; sets the amount of bytes to be processed till nex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s (a value from 1024 to 65530 is possi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mall buffer results in faster key-interrupt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y useful for switching through plenty o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 command line syntax screen (or any unused key =&gt; e.g /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  force to mono-without-mute mode. this one is slight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mono-with-mu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enables quality stereo mode (press 'Q' for quality pann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possible if your sound card has stere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t enables stereo mode (press 'S' for stereo panning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ly possible if your sound card has stere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enables a special non-realtime SID register view mode (a 486DX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tter with a very small mixing buffer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BEWARE !!! This option  doesn't make much sense, but needs 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explanation. Setting this switch forces SIDPLAY to c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ying routine of all (!)  musics with 60 Hz, like 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ing interrupt of a NTSC based machine would do.  In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wrong  speed, because most of  the games for the 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designed for  the PAL based  machines of the  europe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e either been NTSC-fixed or use timer-interrupt  r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that do not differ in speed on NTS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merican, canadian or japanese  (e.g.) users think a music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d too slow  in comparison to  the C64, this  is only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game/intro/demo on the C64 calls its music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 the  vertical  blanking  interrupt  (VBI) instead of a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.  Due to the fact that PAL based screens (TV, 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are  able to  display more  lines of  pixels than  N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 ones,  the NTSC  screen refresh  rate (60  Hz) is 1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er than the PAL (50 Hz) one.  Therefore the VBI driven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 is  called  more  often  on  NTSC  based  machin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ding to falsification of the originally intended music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king the user think it would be the corr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f you are used to listen to tunes that are played too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don't care about  the correct replaying speed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e NTSC-mode.  But please DON'T think you have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to make SIDPLAY  replay all sounds in  the proper spe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 really  believe  that  SIDPLAY  replays  all 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without the /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urse if a game and its music were designed for a NTSC 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 it  generally should  played with  60 Hz  without the 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automatically.  Hence  the SPEED entry in 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has to be set to 60 Hz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@&lt;char&gt; sets the background character ( default is /@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ful for owners of the Video Blaster hardwar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noisy output caused by the background pattern;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@&lt;space&gt; to get a blank background (Thanks Bernhard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 the  following  parameters  only  if  the  auto-detection 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you haven't  set the BLASTER  environment variable or 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necessary sound card drivers.  You will have to set  al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: Creating a batch file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- setting incorrect parameters may hang up the machin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num&gt;  where &lt;num&gt; is a number between 1 and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=SB, 2=SB 2.0, 3=SB Pro, 4=SB 16, 5=PAS, 6=PAS+, 7=PAS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&lt;port&gt; where &lt;port&gt; is the base port address of th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&lt;dma&gt;  where &lt;dma&gt; is the DMA channel used by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&lt;irq&gt;  where &lt;irq&gt; is the interrupt line used by your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IDPLAY /c1 /p220 /i7 /d1  (=Sound Blaster factor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OF USED FILES AND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lists any file with the extension .DAT in the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it is a  valid file from the  C64 or not. Refer  to 'faq.doc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get packages containing  around 1000 valid musics.  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le  SIDPLAY tries  to find  an appropriate  information fil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order to  determine whether the  selected .DAT file 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this is no protection against corrupt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ID file ? -&gt; .INF file ? -&gt; .DAT, header ? -&gt; no C64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ay            okay         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AT files used by SIDPLAY contain binary code and data.  Bot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 on  the  C64  and  this  emulator need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 the  subroutines  inside  the  binary,  that  means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to load the file at, the number of tunes, the starting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executable code and  its subroutines.  That specific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be delivered in a  separate file (see below), except if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an information head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IDPLAY supports the following combination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+ .SID  binary code and data file +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SIDPLAY INFO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+ .INF  binary code and data file + Amiga Workbench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ASCII tex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d by PlaySid, supported by SID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         single file, containing binary cod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ceded by a binary informatio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d by PlaySid, supported by SIDP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INF (.INFO on Amiga)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 are  Amiga  Workbench  icons  containing  binary graphic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text  information  strings.   They  are  used  by PlaySi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to SIDPLAY.  The appropriate data files generally don'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filename  extension.   Refer  to  the  chapter  'Converting 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id' on how to extract Amiga archives and about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SID FILE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tility uses plain ASCII description files with the .SI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 handles the  Amiga PlaySid  info files  (.INF/.INF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ingle data files with a  header from PlaySid v2.2+.  The 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DPLAY information fil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&lt;loadaddress&gt;,&lt;initaddress&gt;,&lt;pla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&lt;total&gt;[,&lt;star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&lt;name of music/tu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&lt;name of author/compos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&lt;year/name of copyright owner/compan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 line of  the text  containing 'SIDPLAY  INFOFILE' is 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type of file (the .SID extension may not be enoug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&lt;loadaddress&gt;,&lt;initaddress&gt;,&lt;play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oadaddress&gt; is the address to load the .DAT file at (0 mea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in original C64 format, i.e. the first two byte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adaddress (lo/h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itaddress&gt; is the start address of a subroutine that initializ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nd using the 6510 accumulator as song number (0-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layaddress&gt; is the start address of a subroutine that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equently by interrupt to produce a continuous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ddress is a 16-bit hexadecimal effective C64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&lt;total&gt;,[&lt;sta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otal&gt; is the decimal number of tunes/sounds that can be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init-subroutine (minimum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tart&gt; default=1, is the decimal number of the tune to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matically after selecting a .DAT file (lowest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value&gt; is a hexadecimal number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of each tune/sound. For each tune/sound a bit is 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0 for tune 1, bit 1 for tune 2 and so on. A 0 b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lay-subroutine is called 50 Hz and a 1 bit means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is indicated by the CIA Timer A (DC04/05) (default 60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SPEED=0  replays every tune at 5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=1F replays tunes 1-5 (accumulator 0-4) at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unes 6-8 (a 5-7) at 5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&lt;name of music/tune&gt;                       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&lt;name of author/composer&gt;                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&lt;year/name of copyright owner/company&gt;       ;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a file 'EXAMPLE.SID'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=2AF0,3002,30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GS=3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=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=1993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PSID' FILE 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display  any .DAT file  with a normal  ASCII/HEX editor.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four characters/bytes contain the word 'PSID' and there are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containing the author  and copyright information you  can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hat  it is in  PlaySid v2.2+ (Amiga)  single-file-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ormat which is supported by  SIDPLAY.  Hence you only ne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DAT extension  to the filename,  if it came  from Amiga. 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chapter for more on PlaySid files and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FILES FROM PLAYSID (AMI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 have Amiga  sidtune files  installed on  your PC,  each tu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 out of one or two  files, either named '*' or '*' plus '*.inf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both  cases  you  will  have  to  rename the files '*' to '*.DAT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,  that  SIDPLAY's  simple  file  selector  lists  them.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*.info' generally are  cut to '*.INF'  while extracting Amiga 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DOS based PC.   If you encounter any problems while 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 archives  on  your  PC,  please  take  a  look  at  the   SID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requently asked questions'-file 'faq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FILES FROM/TO PLAYSID (OPTIONAL !!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ether  with  SIDPLAY  four  small  file  conversion  tools 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d.  You don't (!) have to use these tools to listen to any  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available.   Only if  you like  to work  with the  tun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 the  description  files  or  reduce  the  number of fil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to use these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info2sid.exe' converts  any .INF(O)  file in  the current 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ID  format.   Beware  -  there  is  currently  no tool to reve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!   Please  make   sure  all   files  have   been 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fully, e.g. by counting the  number of new created .SID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to  the .INF  files.   Then you  may delete  the useless 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yourself. This operation  is useful if you  like to edit the 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 files  (please  also  read  the  previous  chapter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 is  useful  if  you  like  to edit the song inform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 also  read  the  previous  chapter).   Editing a sepa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 .SID  file  is  much  more  easier  than  editing  a binary 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 icon from AMIGA on PC.   You will have to rename any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 files  (generally  without  extension)  to .DAT extension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fer to 'faq.doc' on how  to solve possible problems while 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.lha archives on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id2psid.exe' merges any  belonging .SID and  .DAT file in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 to  a  single  .ONE  file  in  the single-file-form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id.  Please make sure  all files have been converted  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by counting the number of  .ONE files in comparison to .SID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may  delete the .SID  files and move  the .ONE files  to .DA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 delete   any  .DAT   file  if    you're  not   sure  it   is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file-format already  ! This  operation is  useful if  you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  the  number  of  files  or  if  you want to transfer sidtu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Sid on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id2sid.exe'  separates  any  .DAT  data  file  with  a  binary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gle-file-format used by PlaySid  on AMIGA) in the 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a  .SID and  a .DAT  file.   Please make  sure all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successfully,  e.g. by  counting the  number of  .DA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to .SID files.  This operation is useful if you like to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ong  information  files  (please  also read the previous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 a  separate  plain  ASCII  .SID  file  is much more eas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a binary header of a PlaySi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id2dat.exe'  includes  own  online  docs  and  was  written by Hen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csson.  Basically,  it is able  to perform two  jobs. 1) Giving  P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 (i.e.   PlaySid  single-file-format)   meaningful  filenames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  a  name  out  of  the  header  information. 2) Convert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psid2sid.exe' together with job 1). This really helps a lot when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 contents  from  different  platforms  (like Amiga Dos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 extracting  such  an  archive  result  in  loss  of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(check out 'faq.doc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UKEBOX-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PLAY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a file name including complet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0 = play default song | 1-255 = song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econds to 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|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  <w:tab/>
        <w:t>stops playing after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P causes the jukebox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 get  an  example  jukebox  playlist  file,  tag  a  few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SHELL selector and press ALT+S to save it. You can than  edit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ve file with a simple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valid and illegal 6502/6510 instructions (part 1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realtime envelope and waveform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mulation of carrier-modulator ring modulation and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CIA 6526 Timer-A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unning either on PAL or NTSC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llowing use of full 64K C64 h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RAM, ROM and I/O bank switching like the real 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fixed routines with C64 'volume samples' (AMIGA Play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fixed routines with C64 'Galway-Noise' (AMIGA PlayS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Pro AudioSpectrum, PAS Plus, PAS 16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Sound Blaster, SB 2.0, SB Pro, SB 16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aying samples in 8-bit mode at up to 441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100% 386 compatible macro assembler languag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times and four times fas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music files with PlaySID-header (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 compatible to PlaySid's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us optional tools to convert filenames from AMIGA to PC or vice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upporting optional stereo and quality stere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ble to mute sing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eparate tools is able to redirect the output to a .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kebox mode working with li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ground jukebox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eetings, thanks and messages are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lfgang Schwendt            for C64 docs &amp;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rsten John                for lending a SB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andon Higa,                for providing SB do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ven Eckwielen             naming FTP-sites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go Meier                   for revealing a very lame SB 2.0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Wiedemann               for the first real SB Pr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hael L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iver E.                    for spreading the beta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n Birk,                    for PlaySid and fake sampl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�kan Sun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reas Schildbach           for chats, ideas and PlaySi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ian Wagner             for major FTP site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s Fransson                for some PD mailbox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ffan Henke                for various mailbox uploading and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nhard Schwall             for Trans64 (it still bugs 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nk about the Freewar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Buckingham              for FTP spreading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kintunde Omitowoju          I'm still waiting for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m Lorentzon               for extensive beta te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al support and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n Diabelez                 for plenty of ripped mu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ambones" H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Littmann               for C64-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ssel Alphey                for the comp.emulators.cbm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i Nikkanen                for Morgul and extensive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 Jos Walbeehm             still al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to Ch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rell Alwyn Gentry         PAL rule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nrik Isacsson              for providing 'psid2dat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Paull                   for providing 'P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to  all  the  people  on  Internet  who  helped me collect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gramming information  and to all  the SIDPLAY users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cards, great moral support and bug reports (keep on wri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snail mail:       Michael Schwen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der Wallpfor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-23879 Moel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a Internet e-mail:  3schwend@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shouldn't read this file any longer. Start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joy the good old Commodore 64 sou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