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Image Random Dot Stereogram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s NO WARRANTY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 or  implied, with respect to this softwar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 accuracy, merchantability,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is software is provided  "AS 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,  its  user, assume the entire risk  a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requires a 286 or better CPU, at least  70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S memory and VGA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is not public domain. 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 version. Please register for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hich  comes  with 1.5MB of  free  objects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much  larger colour SIRDS and can  animat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RDSA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was created so that you the user can cre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quality stereograms. This software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IRDS as good as those available commercial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no  restrictions on the use  of  SIRDSANI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use, other than we would like a cop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you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IRDSA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SIRDSANI launc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is to load an object from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pressing the 'L' key. SIRDSANI can underst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formats:  x3d 2.0 objects and Wavefront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 unfortunately the default extension for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is .OBJ. Select the type of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a file listing will appear and the file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after loading your object(s) i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a more artistically pleas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loading the objects, SIRDSANI lets you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bject set. The objects can be scaled, rot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the viewing area. When you'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reation it can then be turned into  a  BMP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,  a black and white SIRDS postscript file 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On-line help is available - pres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r around the scree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, select a button then press either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buttons either rotate the object about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 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bject parallel to the x,y or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/Translate    There are two ways to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, when in rotate mode the arrow 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to  rotate  the  current 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 mode the object may be  mo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Changes  the  current  objec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ll'   allows   global   rotations 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Toggles between cross-eyed (yes) and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d  mode  (no).  Cross eyed SIRDS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 moulds to wide-eyed viewers as do 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d SIRDS to cross-eye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     Toggles the clip mode. When clipp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t of the object above the z=0 pla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Use this to determine which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is point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 Previews   the  animation  that 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    Defines  the polar angle of the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. (Spherical polar co-ordinat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Defines  the  azimuthal  angl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Changes the size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s/Shimmer/Tops   Specifies the number of  fr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the  animation of a complete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the given axis (360 degrees). The F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performs a rotation about the  cent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ewport. Tops rotates each  objec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 centre  and  Shimmer  keeps  the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ary   but   shimmers   the 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the more flicks you use the 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nimation will be, but the down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  generation  time.  (The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limited to five fr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Generates the SIRD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Displays a brief overview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Create a postscript fil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-  you  can choose between A4 and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ize. The size of the postscrip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 the amount of free  XM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e maximum size is  1400x900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2.5 Mbytes of free memory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amed uniquely and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SIRDSANI   to   overwrite   an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bitmap of current view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creen you may select      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,  the  height and width of  the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      version only) and pixel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metre   (ppm).  Giving   ppm   a 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result in a closer repea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 a larger value       for pp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more spaced out repeating patte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    is also used to select  the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 display the resulting bitmap.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size is limited only by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Displays some statistics on SIRDS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t SIRDSANI options. This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set  height  background       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 scale factor, random, dot  pat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S generation      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Write out an animator file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Make next object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oggle Translate/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Delet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Quit SIRDS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nerate the SIRDS animation select the Go butt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RDS Animator controls. This may be your cue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p of tea - if you have a 486DX you had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quick  at  making tea though. A  white 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n the top of the screen indicating the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in processing the next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 we've all been waiting for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during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Speeds the ani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Reverses the direction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Toggles pause - during pause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next frame. Press P again to resu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Displays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Return to object manip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Returns you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 way  we've found for teaching people 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  is to turn the brightness on the compute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so  you  can see your reflection  and  wait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 animation can help as then there is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try to concentrate on. You must keep you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 as it is impossible to see SIRDS with your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is to try to imagine you are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beyond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ross-eyed stereograms - look at the  screen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,  you  may need to get quite close to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 at  the correct distance with crossed  ey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. When you can only see three trian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of the screen, move your head slowly a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age. Warning - looking at the scree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can be quite tir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found by pressing the 'O' key i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screen.  The following  paramet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Pattern     Select  different random dot patte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nly two to choose from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hift   Controls the position of the background 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1 places the background pla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-plane (z=0).  Try values between  0.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Select a bitmap for use as a height map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in which the colours correspo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.  16  or  256 uncompressed  windows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used as a heigh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cale   Controls the height of the window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16  colour  bitmaps  a  value  of   4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for  256 colour bitmaps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of a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  Selecting perfect will case the SIRDS or 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generated with a hidden surface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ets  rid of ghost images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but does take longer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 options correctly is a fine  art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always setting perfect to yes when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nished product. To achieve greater depth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set Z-shift to 0.7 and then increase the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(If using a height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ject &lt;file&gt; Load x3d 2.0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&lt;file&gt;    Load Wavefron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hift &lt;sf&gt;   Determines the position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:  default  value  is  0.9, 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re between 0.6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fect       Generates  the SIRDS according  to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 algorithm This removes any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 that  can appear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of  generation but does take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&lt;file&gt;      Reads a bitmap he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c &lt;sf&gt;      Z scale factor for th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RDSANI with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DSANI &lt;options&gt; &lt;an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SIRDSANI -w &lt;object file&gt; to load Wavefront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RDSANI -o &lt;object file&gt; to load x3d ob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SANI -o cube -w tank example1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load  the  x3d object cube and the  Wavefront 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nto  SIRDSANI and store the  animation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s may be loaded into animato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DSANI -o cone example1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cone object plus the objec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 XMS protocol 2.0. This probl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e by either running SIRDSANI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HIMEM.SYS from the DOS 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oints in object is 3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ther bugs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suggestions or recommendation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e want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  Pla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Flor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e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eds, LS9 7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0532 408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            gareth@h1.ph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c@v2.ph.ma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