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Image Random Dot Stereogram ANImat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Copyright 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By Gareth Richards &amp; Peter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>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.DOC</w:t>
        <w:tab/>
        <w:t>SIRDSAN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.EXE</w:t>
        <w:tab/>
        <w:t>SIRDSANI compiled for 286 or higher CPU.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700K of free XMS memory and XMS protoco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OBJ</w:t>
        <w:tab/>
        <w:t>Example x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.OBJ</w:t>
        <w:tab/>
        <w:t>Example x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OBJ</w:t>
        <w:tab/>
        <w:t>Example x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POT.OBJ</w:t>
        <w:tab/>
        <w:t>Example x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OBJ</w:t>
        <w:tab/>
        <w:t>Example Wavefro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.OBJ</w:t>
        <w:tab/>
        <w:tab/>
        <w:t>Example Wavefro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.OBJ</w:t>
        <w:tab/>
        <w:tab/>
        <w:t>Example Wavefro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BMP</w:t>
        <w:tab/>
        <w:t>Example Bitmap hei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.BMP</w:t>
        <w:tab/>
        <w:t>Exampl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ANI        Example A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POT.ANI      Example A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IRDS (Single Image Random Dot Stereogram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 are pictures of seemingly random dots that when view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roduce the impression of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IRDS correctly each side of the brain se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. The small shifts in the pattern that makes up a S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 interpreted by the brain as different heights. The sam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in that allows us to see SIRDS, also allows us to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objects close to us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objects files that contain the geomet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3D object, in either x3d 2.0 or Wavefront object format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of the object, its orientation and scale, and an axi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. The object is then turned into a series of SIRDS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mo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collection of objects at avalon.chinalake.navy.m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mes complete with over 1.5MB of fre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