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Image Random Dot Stereogram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Sharewa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Released Febur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not U.K.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  ____________________  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mator Registration/U.K.:           [  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SIRDS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llection of Objects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suppor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E-Mail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miator Registration/U.S.:          [   ] 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SIRDS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llection of Objects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suppor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E-Mail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and paying by cheque (American Express        [   ] $ 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ers cheques ex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SIRDS ANImator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BBS - Which on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asons prompted you to register?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did it take you to decide to register?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ents and problems if any on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onic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Florence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eh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, LS9 7AL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