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scanning - how, wh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is able to find practically all known viruses, by a metho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".  This involves searching for a virus pattern, or a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, a sequence of bytes which is very unlikely to be fou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particula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s are stored in a file named SIGN.DEF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directory or the same directory as F-PRO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arch strings contained in this file is not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ruses F-PROT is able to detect, however - as most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by making small changes to older viruses, the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often be used to detect many differ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e Scan or Heuristic Analys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 use two different methods when scanning for viru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("Secure Scan") uses two different search strings for each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earch in a large block of data - usually (but not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either at the beginning or the end of the file.  This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detecting any virus which might have been created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one - any change might cause a search string to be loc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 within the virus, or it might even corrup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the chances of a single change invalidating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first does a "Secure Scan", and then attempts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using a set of rules, instead of a database of search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only experimental, but its purpose is to detec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not foolproof - it will not detect all viruses and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lse alarms, so it should be used with care -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 user.  However - unlike the other method, i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ing viruses or variants of them - it is equally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.  For further information on this method see ANALY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Scan" from the initial menu, a new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what to scan for and wher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you simply use the arrow keys to move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press Enter.  A window will then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ssibilities, and you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"Method" is uses to select which search metho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ecure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"Search" is used to select on whic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-PROT should search for viruses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isk", "Diskette drive" and "Network", which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"User-specified".  The last possibility appli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a single directory, or perhaps just a singl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all subdirectories below it will be sear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ifference between selecting "Diskette drive A:"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pecified", and entering "A:" is that in the former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might want to scan multiple diskettes, so after scann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 report is given and you are prompted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If "Network" is selected, all network drives from C: to Z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so if several drive letters have been mapp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rectory, the same files might be scanned severa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arch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, "Action" is used to specify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found.  The default operation is just to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cted files, but F-PROT can also disinfect almost all vir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infection, it can either be fully automatic, or F-PR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it attempts to disinfect any given fi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cannot be removed, for example if the virus ju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s any file it infects, or in the case of a "first-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rst-generation" sample is the author's original copy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exist if the file has been obtain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Such samples are generally not found in the "real world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virus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 the only effective disinfection is to delete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afer to delete infected programs than to disinfect, s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deletion as well - any infected file will firs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(just to make sure) and then deleted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letion or have F-PROT prompt you before it delet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infected file can be renamed, and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M or .VXE, so it will not be executed by accident, but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, "Targets" is used to select the types of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Normally one would like to search for all known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ircumstances you might want to exclude boot sect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.  For example, if you are cleaning up after an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oot sector virus, you might not want to search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n every single diskette.  You can also instruct F-PRO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user-defined search strings, but this will slow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"Files" is used to select in which files F-PR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viruses.  Most viruses will only infect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.EXE, .COM and possibly .APP and .PGM files) although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overlay files (.OV?) and device driver files (.SYS)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eration of F-PROT is just to scan those types of fil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select "All files" - this is advisable if you ar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fter a virus attack - just to make sure the virus is not hid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overlay file.  However, as this is quite time-consuming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unless you have actually found a virus when scann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ecutable files.  It is also possible to specify a se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- for example adding .BIN to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are changed from their default values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 changed values should be saved when you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file named SETUP.F2 will be created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rom a write-protected disket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correct options, you may start the sca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egin Scan" at the top of the menu, either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r just by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indow at the bottom will display the nam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can be aborted at any time simpl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nning is finished, a summary is displayed.  If no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programs were found, it simply says so, but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is produced when ENTER is pressed.  This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or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may say that a file has been packed by a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, PGMPAK, SHRINK or CRUNCH and can not be scan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 cause for alarm, although a virus can be hidd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infecting it, and then running one of those file-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create a program which will unpack itself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ome virus writers use this method to distribute thei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this only works for the first generation -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generation samples of the same virus will not be packed. 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n inside most PKLITE, LZEXE, ICE, DIET and EXEPACK 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the remaining compression program will be add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if necessary.  Please keep in mind that if a file is inf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the virus is always detected normally.  Finally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an inside self-unpacking archives, or .ZIP, .ARJ or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dd this feature in the future, but currently you hav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nd scan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on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has been disinfected it has usually been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infection.  In many cases the dis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1-16 additional garbage bytes at the end.  Those by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uses, in order to make the length of the program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efore infection.  As the number of those extra byt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y cannot be removed.  Normally they will not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gram checks its current length.  In thos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incorrect length after disinfection, and will have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ping the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-PROT will search the memory for viruses,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f any search strings are found in memory.  However, a fals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for example if an infected file has just been cop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are in an unused disk buffer.   A false positiv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have run another, incompatible anti-virus program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ncrypt its search strings.  Most anti-viru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in this respect, and only MSAV and CPAV caus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memory scan, run the program with the /NOME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operation of F-PROT can be tested with a specia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is a dummy file which is detected by F-PROT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a virus. This file is known as EICAR Standard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file, and it is also detected by several other anti-viru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manner.  (EICAR is the European Institut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virus Researc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file is not a virus. When executed, EICAR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ext 'EICAR-STANDARD-ANTIVIRUS-TEST-FILE'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include the EICAR test file with the package to avoid al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running F-PROT or another scanner on the package, bu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AR test file, use any text editor to create a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O!P%@AP[4\PZX54(P^)7CC)7}$EICAR-STANDARD-ANTIVIRUS-TEST-FILE!$H+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to any name with COM extension, for example EICA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ave the file in standard MS-DOS ASCII forma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68 bytes long, but might be 70 bytes if the editor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at the end.  Now you can use this file to test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-PROT enconters a "real" vir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