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R O M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hting RObot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Nicola Mara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(2:333/711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- LED Sof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ola dei conten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a rappresentazione 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pzioni e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 comandi dell'ambiente 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nsiderazioni fin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troduzi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accoglie in un unico strumento il simulatore di scontr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Robots e l'ambiente di debugging dei programmi FROM. FROM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ciato dalla riga di comando seguito da un'adeguata seri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 oltre ovviamente ai nomi dei robots che devono parteci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 scontro; ma di questi parametri ce ne occuperemo piu` av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diamo ora di capire invece come interpretare la grafica di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ntro tra robots. Una volta lanciato, il programma FROM propon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rmata video essenziale ma pur sempre esaurient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nsione dell'andamento del match. Sulla destra dello 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o rappresentati i robots in gioco mentre a sinistra e`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uire lo svolgersi dello scontro. La rappresentazione dello s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` vista dall'altro dell'arena, interamente grafica ed espli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tto tutti i punti di vista (i miei..), completa di esplosi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s, missili e chi piu` ne ha piu` ne metta. Questo .DOC e` 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utto e per tutto anche per quel che riguarda il file FROM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e di fotocopiata FROM.EXE, ma compilata con routines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matica alternativa per chi non possiede il copro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mati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a rappresentazione graf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amo ora la sezione destra dello schermo, per ogni ro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oco possiamo analizz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izione del can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zione del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to degli scudi (su`/giu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to del sistema di mascheramen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 di razzi a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 di flares a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 di mine a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no global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ergia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to efficienza CPU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to efficienza SPU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to efficienza DPU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to efficienza GPU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locita`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ag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ogni robot viene associato un col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 1 =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 2 = Azz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 3 = Aranc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 4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robot viene inoltre rappresentato dall'alto come un cerchio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colore corrispondente. La linea nera interna ad esso rappres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irezione verso cui il robot si sta muovendo. Il tratto estern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 e` invece il cannone e potrete osservare come si muova o v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stato dai colpi cui viene fatto oggetto il robot. Nel momen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i il robot alza gli scudi un cerchio dello stesso colore del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a` la sua apparizione attorno al robot.  L'attiva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ing invece comporta la comparsa di un cerchio ancora piu`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 di colore grigio. Sotto al robot vengono stampate 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al numero di razzi, flares e mine a disposizione del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sigle in questione sono "R=Rockets", "F=Flares", "M=Mines".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e informazioni e` possibile controllare il danno glob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nergia, etc... sotto forma di barre percentuali. I punt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licemente visualizzati tramite cifre e l'ultima rig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zione del robot viene sfruttata per la visualizza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gi del robot e dei messaggi d'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 le finestre dei robots 1 e 2 e le finestre dei robots 3 e 4,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 le barre percentuali del numero dei cicli da giocare 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cli d'inattivita` rima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volta cominciato lo scontro i robots vengono piazzati cas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'arena e sono rappresentati da 4 piccoli quadrati dei co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spond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obots in movimento lasciano dietro di loro una scia gr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zionale alla loro velocita` (cio` aumenta notevol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azione del movime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lpi sparati dai robots sono proiettili di colore ross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ocano esplosioni ad effetto e sempre d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azzi sono del colore del robot che li ha lanciati e lasc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ro di loro una scia molto lunga e fine. Inoltre per permett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 osserva la partita di controllare il bersaglio agganciat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zzo, FROM traccia una linea tratteggiata di color grigio tr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zzo ed il bersaglio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mine appena posate sono visibili grazie ad un cerchio del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robot proprietario e delle dimensioni corrispondenti al r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ttivazione della mina.  Una volta attivata la mina, il ce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cera` a simulare l'emissione degli impulsi di ricerc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, tramite la variazione continua del proprio ra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lares sono simulati tramite un pallino intermittente (semp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 del robot a cui appartengo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 ostacoli sono rappresentati da un cerchio piuttosto spes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attone (trattasi infatti di muret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pzioni e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amo ora all'utilizzo vero e proprio del programm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ciando con la descrizione dei parame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gia` detto in precedenza FROM non puo` essere lanciato cos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za niente, ma ha bisogno di un numero minimo di parametri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tassi d'uso e` la segu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[Path]&lt;FileA&gt;[.FRO] [[Path]&lt;FileB&gt;[.FRO]] [[Path]&lt;FileC&gt;[.FRO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[[Path]&lt;FileD&gt;[.FRO]] [/NG] [/G2] [/O:xxxx] [/C:xxxx] [/B] [/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R:&lt;FileMTC&gt;[.MTC]] [/U:[&lt;FileMTC&gt;[.MTC]]] [/T:xx] [/NR] [/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X&gt;</w:t>
        <w:tab/>
        <w:tab/>
        <w:t>nome di un programma compilato .F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G</w:t>
        <w:tab/>
        <w:tab/>
        <w:t>forza il modo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2</w:t>
        <w:tab/>
        <w:tab/>
        <w:t>usa la modalita` grafic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:xxxx</w:t>
        <w:tab/>
        <w:tab/>
        <w:t>specifica il numero di osta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:xxxx</w:t>
        <w:tab/>
        <w:tab/>
        <w:t>specifica il numero di cicli di una par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</w:t>
        <w:tab/>
        <w:tab/>
        <w:t>genera un beep al termine dell'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NK </w:t>
        <w:tab/>
        <w:tab/>
        <w:t>non aspetta la pressione di un tast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e de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:[&lt;FileMTC&gt;]</w:t>
        <w:tab/>
        <w:t>registra un file con l'estensione MTC (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) contenente le informazioni necess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a ripetizione dello s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:[&lt;FileMTC&gt;]</w:t>
        <w:tab/>
        <w:t>usa un Replay File per rigiocare lo s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:xx</w:t>
        <w:tab/>
        <w:tab/>
        <w:t>specifica un indice di temp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R</w:t>
        <w:tab/>
        <w:tab/>
        <w:t>non registra il Re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S</w:t>
        <w:tab/>
        <w:tab/>
        <w:t>non considera la condizione di s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</w:t>
        <w:tab/>
        <w:tab/>
        <w:t>entra nell'ambiente FR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unque, non abbiate paura, anche se sembra complicato non lo 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 solo a far scena. Scherzi a parte, la prima cosa che do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e perche` FROM si degni di girare sul vostro abaco e` passargl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e o i nomi (sempre come primi argomenti) dei robots che do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ecipare allo scontro. Non e` comunque indispensabile spec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e avrete gia` notato) l'estensione FRO di default. Questo 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o basta (oltre a scrivere il programma chiaramente) per v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partita, di tutto il resto ve ne faccio un cad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volta partito FROM controlla la presenza del codice oggett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 e comincia a simulare uno scontro. Al termine dello st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rete ammirare l'apparire di una finestra che vi dar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ucidazioni sul risultato finale: robots vincitori, morti, p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izzati etc... A questo punto una semplice pressione di un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siasi (no, non [PRINTSCREEN] e neanche con [PAUSE], ma dico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102 tasti, proprio quelli?) vi riportera` al prompt 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te anche interrompere (perche` poi...) una partita tramite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a combinazione [CTRL-ALT-ESC-F10-SHIFT-Q] (fareste prim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are...) oppure se volete, ma lo ritengo da semplicio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mite il tasto [ESC]. Un'apposita richiesta rassicurera` il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ia che volete davvero rimuoverlo da tal accogliente lu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miniamo ora alcune op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opzione [/NG] attiva una delle due modalita` di visu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supportate da FROM. In questo caso parlo della modali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o, fatta apposta per chi non possiede ancora un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sonalmente ne conosco solo uno). Lo 0scontro sara` semplic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tto tramite indici percentuali di danno, energia, etc...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o positivo (ma come si fa a parlare male di qualcosa di propri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elocita`, ma vedremo poi che anche per la velocita`, la modali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o sara` sostituibile dall'altra modalita` gra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G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va la modalita` grafica alternativa. Sullo schermo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ciati 4 grafici cartesiani, ognuno corrispondente alle attivi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un robot.  Sull'asse delle ascisse (X) sono rappresentati i cic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re sulla asse delle ordinate vengono proposte varie misu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ndi scale diverse. L'andamento del punteggio per esempio sar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ciato con una linea di color rosso e la scala in questione andr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0 a 1200 (massimo punteggio ottenibile in una parti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Robots). Vengono inoltre mostrati a video (usando pero` una 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uale) i danni, l'efficienza dei 4 processori, e l'energ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istra dello schermo potrete verificare il colore di ogni line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suo significato.  Sotto ad ogni grafico cartesiano c'e`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trella entro la quale possiamo verificare a che robot il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rafico esaminato stia infliggendo dei danni. Ad ogni col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itto ad un altro robot viene tracciato una piccola barr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 del robot attaccato; tutto cio` in corrispondenza del cicl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i il colpo e` esploso. Al termine della partita viene ripropos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ta finestra con i risultati finali.  Questa modalita`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uttata molto durante i tornei, perche` ha il duplice vantagg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veloce quanto il modo testo e di risultare espli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'andamento de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O:x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ette di specificare il numero di ostacoli da posiz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'interno dell'arena. Le dimensioni degli stessi saranno casuali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o i limiti imposti in A-Robots. Per maggiori chiarimenti su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li ostacoli fare riferimento al file A-ROBO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C:x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mite questo parametro possiamo impostare la durata in cic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R:[&lt;FileMTC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RA:[&lt;FileMTC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/U:[&lt;FileMTC&gt;]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N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cola disgressione sui replay files. Ogni qualvolta viene lanci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 default, registra in un file chiamato DEFAULT.MTC una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informazioni necessarie nel caso volessimo rigiocare l'incont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invece utilizziamo l'opzione [/R], possiamo definire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erso da DEFAULT.MTC. Terminato l'incontro o comunque a distanz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, se effettivamente desideriamo rivedere l'incontro, baster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lanciare FROM usando l'opzione [/U] seguita eventualmente da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un file .MTC diverso da DEFAULT.MTC.  Quando termina la par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alva su questo stesso file le informazioni relative anch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ultati delle partite. Tutta questa prassi permette a chi util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Robots di creare delle vere e proprie librerie di scontr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ranno essere poi consultate per estrarne le partite desi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sa questa che vedremo piu` avanti). L'opzione [/RA] permet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dare direttamente da FROM il record relativo allo scont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so ad un file .MTC. Ho anche previsto la possibilita` che a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ve ne importasse nulla, percio` se cosi` fosse, dimenticate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o e usate l'opzione [/NR] che disabilita la registrazion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tri. Altra chicca del FROM: immaginate di aver appena lan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partita con l'opzione [/NR] e durante la simulazione vi ren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o che quella era la partita piu` bella giocata dal vostro er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nte paura, ecco in vostro aiuto l'uso della combinazione d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che abilitera` a fine gara la registrazione in overwri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FAULT.MTC. Se volete potete unire piu` librerie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licemente dal DOS : "copy library1.mtc+library2.mt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T: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vostro computer e` troppo veloce? Non lo sopportate piu`?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sce? No, restiamo alla prima delle tre questioni appena po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FROM risulta troppo veloce durante la rappresentazione 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, potete specificare un indice di temporizzazione da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`. Piu` alto sara` l'indice utilizzato, piu` lento diventera`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i ha detto : "Perche` adesso cos'e`?" . In castigo diet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vagna... a mu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opzione [/NS] disabilita il controllo sulla condizione di s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inattivita` dei robots. Utilissimo durante la fase di testing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a piccola opzione, vi portera` in un mondo nuovo di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mbiente di debugging. Questo ambiente ricorda molto da v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o QuickBasic (comunque quelli MicroSoft in genere) e vi sara`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rme aiuto nella comprensione iniziale del funzionamento dei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nel debugging vero e proprio dei programmi, vero scopo per cui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iluppato l'ambiente F.RO.D.E. (acronimo di Fighting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Environment).  FRODE propone menu` a tendina, fin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abili e posizionabili, shortcut-keys, uso del mouse 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iera, etc, etc. Appena caricato, FRODE presenta all'utente v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tre: la prima finestra da considerare e` sicuramente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ontenente il listato sorgente del programma da te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rgente completo proprio di tutto) con gli indirizzi a sini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e linee di codice effettivo. Potrete scorrere il testo tr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so dei cursori [UP],[DOWN] e dei tasti [PAGEUP] e [PAGEDOWN]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rete sempre verificare qual'e` la linea sorgente in cui vi tro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he` evidenziata in bianco luminoso. Fate attenzione ad un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o`, FRODE carica solo il primo programma specificato nel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comando (cosa peraltro ovvia spero). Le altre finestre pr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o la STATUS WINDOW, la WATCH LIST WINDOW, la STACK WINDOW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ulta inoltre attivabile la BREAKPOINT WINDOW.  Una volta car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programma potrete in pratica verificarne il funzionamento tr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secuzione passo-passo, l'uso dei breakpoints, potrete lanci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zione della partita ed interromperla in un punto qualsiasi 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troverete cosi` di nuovo nell'ambiente FRODE aggiornato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ova situazione. Direi di passare ora alla spiegazione pun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to di FR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 comandi dell'ambiente 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ene il sorgente da voi scritto completo pero` degli indirizz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spondenza delle istruzioni (Noterete che gli indirizzi par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re da 50, dato che da 0 a 49 FROM gli indirizzi sono riserva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esta list box vengono sono presenti (in ordine alfabetico) t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variabili di stato del robot e i loro corrispondenti val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ene la lista delle watches attive. Spieghiamo pero` anch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'e` una watch (non me lo sono inventato io...). In FRO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re una variabile dobbiamo assegnare un nome ad un indirizz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ia tramite DC o DS, potrebbe essere sicuramente utile dura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del programma conoscere il contenuto di alcune locazion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 utilizzate. FRODE permette anche questo ed e` proprio in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tra che saranno visibili completi di nome e valore gli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d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ene la lista dei valori immessi nello stack del pro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ato in quel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a finestra contiene la lista dei breakpoints atti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` la barra sottostante l'area principale dello schermo ed 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zata per visualizzare i processori attivi con i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icato nei rispettivi program counters, ed i processori pos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MODE (con colore piu` intenso), cosa questa che spiegher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u` avanti. All'estrema destra invece e` visualizzato il num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cli a cui e` arrivata la simulazione di A-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ENU: RESTART [SHIFT+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questo comando e` possibile ricominciare l'esecuzione d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a gia` terminata o semplicemente gia` cominciata. Riporta 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o di partenza tutti i valori e rigenera un nuovo inco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ENU: TRACE INTO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` probabilmente il comando che userete di piu`, vi permet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guire le istruzioni del vostro programma una alla volta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derne immediatamente gli effetti. Una volta eseguita un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C (leggi program counter) del processore attivo in quel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ra` aggiornato in base al tipo di istruzione. FRODE evide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indirizzo considerato dal PC con il colore assegnato a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e (verificatelo sulla STATUS BAR) ed aggiorna coere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e la posizione del listato nella SOURCE WINDOW. FRODE ap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icato pone in FOLLOW MODE solo la CPU (unico processore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'inizio), e vedrete infatti sulla STATUS BAR la scritta "CPU:00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de intenso.  Quando la CPU esegue un'istruzione LDDRV,LDGU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SCAN, attiva un'altro processore; a questo punto viene visu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nome del processore con l'indirizzo del suo PC con un col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sa luminosita`. Continuando a premere [F8], vedremo avanzare 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tutti i processori attivi, ma FRODE ci fara` vedere sol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uzioni della CPU. Se desideriamo seguire il fluss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uzioni di un altro processore o di piu` proces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mporanemente, dobbiamo porlo o porli in FOLLOW MODE trami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e dei tasti [1],[2],[3],[4] che attivano/disattivano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o particolare per ognuno dei 4 process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Eseguendo un'istruzione della DPU (Drive e Stop) noterete c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ore del Program Counter sara` incrementato di due. Niente paura 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tto cosi` ed e` dovuto al particolare tipo di istruzione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 1 ciclo soltanto. L'istruzione che sembra essere saltat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ata viene felicemente esegu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ENU: TRACE OVER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ziona come TRACE INTO a parte il fatto che se si esegu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uzioni di salto a sub-routines (JSR,Bxx) FRODE esegue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sub-routine e restituisce il controllo delle attivita`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 all'utente solo dopo l'esecuzione di una RTS. Comod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are noiose routine di cui conosciamo perfettamente gli eff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ENU: CONTINUE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e da FRODE e passa il controllo a FROM. Potrete cosi` sim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emente spezzoni anche molto lunghi di una partita e bloc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amite la pressione del tasto [ESC] ritornando nella s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ENU: CONTINUE AND STOP HERE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a a FRODE di continuare l'esecuzione dell'incontro 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carsi poi quando un processore incontrera` l'istruzione su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amo posizio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MENU: INSTANT WATCH [SHIFT+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zionatevi sulla locazione di cui volete controllare il valo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vate questo comando. FRODE aprira` una finestra c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zioni desiderate riguardanti quell'indirizzo e vi lascier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e la possibilita` di passare nella WATCH LIST l'indirizzo ap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lto. Passare un watch istantaneo nella WATCH LIST vi off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dita` di non dover evidenziare ogni volta la stessa locazi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rla controllare, ma di averla sempre sott'occhio.  Potr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mite questo utilissimo comando, controllare tutti i campi oper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'istruzione da controllare e scegliere per l'add watch quell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 inter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MENU: DELET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zionatevi sulla WATCH LIST e cliccateci sopra, in questo mo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tra diventera` quella attiva. A questo punto potrete scorr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re sia col mouse o con la tastiera tutte le watches at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 momento. Usando il comando DELETE WATCH cancellerete la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denziata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MENU: DELETE ALL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a il contenuto della W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MENU: TOGGLE BREAKPOINT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aginate di voler eseguire un pezzo di programma e di voler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mare in uno o piu` punti caldi del sorgente da voi scr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zionatevi quindi nei punti scelti e premete [F9], la linea sar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ata con il colore giallo. Premete ora [F5] e la partita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olgera` sotto i vostri occhi sino a che un processor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trera` uno degli indirizzi da voi marcati con un breakpoint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sse accadere questo, il controllo sara` restituito a FROD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to marcato dal breakpoint in questione e il breakpoint st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ra` tolto. Per togliere un breakpoint direttamente da FRODE b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arci sopra e premere di nuovo [F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MENU: CLEAR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reakpoints visibili anche nella BREAKPOINT LIST, sono rimuov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mite questa cattivissima op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MENU: TOGGLE FOL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torno a quanto gia` detto nella spiegazione del TRACE INTO.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tto-menu permette di switchare (growl!!!) on/off il FOLLOW M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uno dei 4 processori attivi. E` comunque sicuramente piu`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re [1],[2],[3],[4] che fare uso di questo menu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ENU: ARRANGE 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a opzione dispone in modo consono tutte le finestre aper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nche alla risoluzione impost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ENU: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va la finestra scelta dall'utente. Se gia` visibil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mente passato il controllo alla finestra, mentre se non pres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a viene ovviamente ape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ENU: VIEW ARENA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a dalla modalita` testo a quella grafica e visualizz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togramma dell'incontro corrispondente al ciclo a cui 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ette all'utente si selezionare il numero di righe desid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43 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Considerazioni final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 tutto l'insieme di tools componenti A-Robots son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iluppati su un 486 DX-50 con : scheda SVGA Cirrus-Logic GD5428,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da 250Mb e 8Mb RAM. Su questa macchina 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iluppati non hanno mai creato problemi per quel riguarda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ffidabilita` che la velocita` di esec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e attenzione al fatto che se non possedete una VGA, A-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ra` essere usato solo in modo 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icola Mara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ia Bassa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appella - Pesegg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0037 (VE)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el. 041/4491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