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R O T A D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urnamen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(2:333/71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- LED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ola dei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zioni e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a descrizione di FROTAD vado a completare la document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 tools componenti il kit di sviluppo di A-Robots. FROTAD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uramente l'ultimo programma in ordine di utilizzo tra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di A-Robots, dato che permette all'utente o meglio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di eseguire un torneo tra programmi di A-Robots. L'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sempre quella utilizzata negli altri programmi, cioe`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 dei parametri in riga di comando a parte (come vedremo p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 che riguarda la scelta dei partecip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terrei a precisare che attualmente tutti i robots si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iluppati non prevedono la presenza degli ostacoli nell'arena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erei di prevedere l'esecuzione di 2 tornei separati: c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za gli ostacoli, dato che un robot che deve muover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mbiente non completamente libero risultera` molto piu` compl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FROTAD va lanciato dalla directory contenente tutti i files .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che dovranno partecipare al tor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Opzioni e paramet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TAD  [Path]&lt;TFile&gt;[.FRT] [/L] [/NR:xxxx] [/NG] [/P:xx] [/SC: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[/BGFX] [/BSC] [/T: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File&gt;</w:t>
        <w:tab/>
        <w:tab/>
        <w:t>nome del t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ab/>
        <w:t>utilizza gli ultimi gi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R:xxxx</w:t>
        <w:tab/>
        <w:t>numero di rounds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NG     </w:t>
        <w:tab/>
        <w:t>esegue il torneo in modo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xx</w:t>
        <w:tab/>
        <w:tab/>
        <w:t>percentuale di scontri in mod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:xxxx</w:t>
        <w:tab/>
        <w:t>mostra la classifica ogni xxxx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GFX</w:t>
        <w:tab/>
        <w:tab/>
        <w:t>genera un beep prima di un match in modo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SC</w:t>
        <w:tab/>
        <w:tab/>
        <w:t>genera un beep prima di visualizz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xxxx</w:t>
        <w:tab/>
        <w:tab/>
        <w:t>visualizza la classifica al massimo pe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TAD abbisogna necessariamente di almeno un parametro: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eo.  FROTAD a questo punto verifica la presenza del torne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 ed eventualmente se questo gia` esiste vi chiedera` s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re o sovrascrivere i files del torneo. Quando FROTAD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nuovo torneo, crea un serie di files con il nome del torneo 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estensioni 001,002,003,004 ed MTC. Questi files vengono aggior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'esecuzione del torneo, in modo che possiate riprend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` tardi nel caso questo, per un qualsivoglia motivo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ompersi. FROTAD vi chiedera` la lista dei parteci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ndo immediatamente la presenza o meno dei codici ogget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te terminare l'inserimento della lista semplicemente non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un nome al prompt di richiesta oppure premendo [ESC] per usc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amente FROTAD crea la lista degli scontri e propon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lassifica iniziale evidenziando i partecipanti al prossimo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 soffermo un attimo sul concetto di match e round: un match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ituito da un certo numero di rounds (leggi singole partite)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stessi 4 robots. Quindi specificando il numero di rounds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1), potremo dire a FROTAD quante volte deve essere gi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partita. Consiglio a chi eseguira` tornei con piu` di 7-8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mantenere ad 1 il numero dei rounds x match, a meno che non s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rtunati possessori di strabilianti calcolatori o abbiate molto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to tempo a dis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cuno potrebbe dire: "E` troppo poco 1 round x match perche`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dei risultati attendibili..." ed io rispondo: "E chi ha 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?!?". Il fatto e` che 1 robot comunque giochera`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i con un altro robot (anche se non con gli stessi 3)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ti saranno lo stesso molto significativi...  prov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interrompere in qualsiasi momento (anche durante una part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ecuzione del torneo e dopo la solita richiesta di conferma FRO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abbandonera` ricordandovi che potrete continuare il t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licemente richiamandolo come primo parametro di FRO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ualmente, una volta specificati i parametri del torne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cato, il torneo puo` essere continuato solo con gl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. Eventuali opzioni specificate nella rig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nno ignorate. Ricordo che il tasto per uscire e`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torneo e` molto semplice da preparare: basta decid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cipanti, il numero di rounds x match e le modalita`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izzazione dei rounds. Per quanto riguarda i vari metod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izzazione, premetto che di default, FROTAD visualizza il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scontri in modo G2 ed il restante 10% in modo grafic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possibile cambiare questa percentuale semplicemente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l'opzione /P:xx una percentuale diversa (la percentual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ferimento al numero di scontri in modo G2 rispetto ai r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 GFX standard). Se non possedete una VGA, l'opzione /NG vi ver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iuto e potrete cosi` vedere tutto il torneo in modo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zione /L vi permette di comunicare a FROTAD la vostra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ripescare i nomi dei giocatori dell'ultimo torneo disputato.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FROTAD vi presentera` accanto alla richiesta de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catore X anche il nome del vecchio robot; potrete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marlo o meno ,digitando nel secondo caso un nome di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anche crearvi piu` liste di nomi predefinite, dato che FRO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` a pescarsi tali nominativi nel file PLAYLIST.FRT. Baste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io` modificarlo o sostituirlo come piu` vi aggrada (trami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editor) e richiamare poi FROTAD con l'opzione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sara` sicuramente utile la possibilita` offerta da FROTA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re un robusto ed odioso beep prima del verificarsi d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zioni: visualizzazione della classifica e partita in modo GFX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sono differenti per i 2 casi e permettono a chi assiste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eo ed e` distratto, di destarsi dal torpore invernale (che co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mente chi sta perdendo) e di prestare attenzion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gersi degli ev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lassifica raggruppa a video i primi 32 concorrenti (numer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ngo abbastanza congruo per un torneo), anche se non esi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 preciso al numero dei partecipanti (sempr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tendo...). I concorrenti sono ordinati non per punteggio 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za: dato significativo anche quando c'e` disparita` di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cati tra i vari robots. Oltre al punteggio e all'efficienz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nteggio ottenuto / punteggio massimo ottenibile), FROTAD pro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gni robot la percentuale di rounds vinti e la percentu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 in cui il robot e` riuscito a sopravvi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tre alle informazioni relative alla classifica, FROTAD visua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la durata del torneo, il tempo stimato in cui dov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re lo stesso (tra l'altro molto preciso), la percentu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 completati, la data, l'ora, il numero di matchs totali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di rounds p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ermine del torneo, FROTAD genera un file RESULTS.TXT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gono registrate tutte le informazioni relative ai risultati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arziali. In particolare, per quanto riguarda la s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ti parziali, FROTAD calcola per ogni robot, il compu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uale di punteggio ottenuto contro ogni singolo robot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unteggio totale e l'efficienza rispetto ad ogni avver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te cosi` verificare i robots-bersaglio preferiti da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 ed eventualmente pavoneggiarvi con gli autori dei poveri ta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voi massacrat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gridate al bacherozzo quando farete la somma della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punti ottenuti contro gli avversari e troverete valori divers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. Tenete conto infatti che molti colpi vanno a segno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sagli multipli e percio` tutti i bersagli vengono inclus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lo; oltre a cio` la somma dei valori percentuali puo`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e di 100 perche` nel calcolo dei punti si tiene con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o stato del robot e dell'energia rim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lus ultra, FROTAD crea un file .MTC contenente i replay fil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gli scontri. Potrete cosi` disporre di una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bile direttamente da FROM per rivedere gli scontri desid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ure ma questa sara` una prerogativa delle prossime vers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TAD, potrete rigiocare tutto il tor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Nella versione attuale le librerie non vengono ancora ges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ono gestiti solamente i replary files a livello di si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ia Bass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ppella - Pes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0037 (V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l. 041/4491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