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1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5.8 (Berkeley) 8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ed by jjc@jclark.com as follows: the doc-* file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nstalled as mdoc/doc-* rather than tmac.doc-* (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`tmac.doc-common' would be too long); when using groff, the doc-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loaded using the `mso'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\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gg/share/tmac/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.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 mdoc/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.c-\\n(lK&gt;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emphasis | Li | literal | Sy | 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enum | -bullet | 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(\\*(A\\n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X \\n(f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fT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,\\*(S\\n(aP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uK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uK-\\n(aK)==0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