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Errno                                  bsdsocket.library/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no - get error value after unsuccessful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no = Errno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Errn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some  function  in  socket  library  return  an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value, they also set a specific error valu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value can be extract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value  indicating  the error on  last failure 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value  of  Errno()  is not changed  after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o so it cannot be used to determine success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ll  of this library.  Also, another function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  library may change  the return value of  Errno()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right after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rrnoP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ObtainSocket                    bsdsocket.library/Obtain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Socket - get a socket from AmiTCP/IP sock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ObtainSocket(id, domain, type, protoc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D0  D1 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btainSocket(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ne task wants to give  a socket to  an another on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 it (with a key value) to a special socket list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AmiTCP/IP.   This  function  requests  that  socke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it if id and other parameter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      - a key value given by the socket don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  - see documentation of socke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- see documentation of socke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- see documentation of sock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negative socket descriptor on success. On failure, -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and the errno is set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FILE          - The per-process descriptor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ROTONOSUPPORT - The protocol type or the specified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col is not supported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ROTOTYPE      - The protocol is the wrong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OULDBLOCK     - Matching socket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CopyOfSocket(), ReleaseSocket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ReleaseCopyOfSocket      bsdsocket.library/ReleaseCopyOf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CopyOfSocket - copy given socket to AmiTCP/IP sock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= ReleaseCopyOfSocket(fd, 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ReleaseCopyOfSocket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new reference to a given socket (pointed by its descrip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lease it to the socket list held by Ami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 - descriptor of the socket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- the key value to identify use of this socket. I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 or not, depending on its  value.  If id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0  and  65535,  inclusively,  it is  consid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unique  and it can  be  used as a port  number,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   If  id is greater  than  65535 and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^31) it  must be unique in currently  held socket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TCP/IP socket  list,  Otherwise  an  error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 and  socket  is  not  released.    If  id  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_ID (defined in &lt;sys/socket.h&gt;) an unique i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- -1 in case of error and the key value of the socke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ist. Most useful when an unique id is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VAL - Requested unique id is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MEM - Needed memory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cket descriptor is not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Socket(), Release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ReleaseSocket                  bsdsocket.library/Release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ocket - release given socket to AmiTCP/IP sock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= ReleaseSocket(fd, 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ReleaseSocket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reference of given socket (via  its  descrip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 the socket to the  socket  list held by  AmiTCP/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cket descriptor is deallocated i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 - descriptor of the socket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- the key value to identify use of this socket. I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 or not, depending on its  value.  If id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0  and  65535,  inclusively,  it is  consid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unique  and it can  be  used as a port  number,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   If  id is greater  than  65535 and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^31) it  must be unique in currently  held socket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TCP/IP socket  list,  Otherwise  an  error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 and  socket  is  not  released.    If  id  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_ID (defined in &lt;sys/socket.h&gt;) an unique i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- -1 in case of error and the key value of the socke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ist. Most useful when an unique id is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VAL - Requested unique id is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MEM - Needed memory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Socket(), ReleaseCopyOf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tErrnoPtr                      bsdsocket.library/SetErrn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rrnoPtr - set new place where the error value will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rrnoPtr(ptr, siz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ErrnoPtr(VOID *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llows caller to redirect error variable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of  caller task.   Usually this is  used to make  tas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 errno as 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     - pointer to error variable that is to be modifi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error condition on this library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- size of the 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errn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Librar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Library * SocketBase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(SocketBase = OpenLibrary("bsdsocket.library", 2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ErrnoPtr(&amp;errno, sizeof(errno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this new error variable exists until library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inally closed or SetErrnoPtr() is called again f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n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tSocketSignals            bsdsocket.library/SetSocket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ocketSignals - inform AmiTCP/IP of INTR, IO and URG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ocketSignals(sigintrmask, sigiomask, sigurgma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0    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SocketSignals(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ocketSignals() tells  the  AmiTCP/IP which signal  m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UNIX SIGINT, SIGIO and SIGURG signal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is implementation.  The  sigintrmask  mask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 Amiga  signals interrupt  blocking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iomask  is sent  when  asynchronous  notific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  events   is  done,  the sigurgmask    is  s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-of-band   data  arrives, respectively.   The signa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only  to  the owning task  of   particular sock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 has got no owner   by default; the  owner  is s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OSETOWN (SIOCSPGRP) ioct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upplied  values write over  old ones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used and CTRL-C is still wanted to interru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(the default behaviour),  the value BREAKF_CTRL_C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etSocketSignals() is obsoleted by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BaseTa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ctlSocket(), recv(), send(), select(), WaitSel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LnaOf                        bsdsocket.library/Inet_Lna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etOf                        bsdsocket.library/Inet_Ne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toA                          bsdsocket.library/Inet_N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MakeAddr                  bsdsocket.library/inet_Make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addr                          bsdsocket.library/inet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t_addr,  inet_network,  Inet_MakeAddr,  Inet_Lna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t_NetOf, Inet_NtoA - Internet address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t_makeaddr, inet_lnaof, inet_net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t_ntoa -- inline/stub functions to handle structur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= inet_addr(c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inet_addr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= inet_network(c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inet_network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_addr = Inet_MakeAddr(net, ln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Inet_MakeAddr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a = Inet_LnaOf(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Inet_LnaOf(unsigned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= Inet_NetOf(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Inet_NetOf(unsigned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= Inet_NtoA(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Inet_NtoA(unsigned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_addr = inet_makeaddr(net, l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in_addr inet_makeaddr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a = inet_lnaof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net_lnaof(struct in_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= inet_netof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net_netof(struct in_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= inet_ntoa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inet_ntoa(struct in_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value  of  Inet_MakeAddr()  and  argument  typ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t_LnaOf(), Inet_NetOf() and Inet_NtoA() are long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truct  in_addr.  The original behaviour  is achiev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included  stub  functions (lower case function n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ndle structu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s inet_addr() and inet_network()  each  interp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strings  representing  numbers  express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standard `.' notation, returning  numbers 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use as Internet addresses and Internet network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The routine inet_makeaddr() takes an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umber and a local network address and construct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address from it.   The  routines  inet_netof(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t_lnaof()  break apart Internet host addresses,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number and local network address  part,  resp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 inet_ntoa() returns a pointer to a str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256 notation ``d.d.d.d''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ternet address are returned in  network  order  (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 from left to right).  All network numbers and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parts are returned as machine format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specified using the `.'  notation  take  on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b.c.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b.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our parts are specified, each is interpreted as a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ta and assigned, from left to right, to  the four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n Internet address.  Note: when  an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 as  a  32-bit  integer  quantity  on  little  en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 the  bytes referred to  above appear  as  d.c.b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re ordered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hree part address is specified,  the  last  par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 as  a  16-bit  quantity and placed in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two bytes of the network address.  This makes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address  format convenient for specifying Class B n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ddresses as "128.net.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wo part address is supplied, the last part is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ed  as  a  24-bit  quantity and placed in the righ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bytes of the network address.  This makes the two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format  convenient  for  specifying Class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s "net.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nly one part is given, the value is stored direct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address without any byte re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umbers supplied as ``parts'' in a `.' notation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,  octal,  or  hexadecimal,  as  specified  in  th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(that is, a leading 0x or 0X  implies  hexadecim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 a leading 0 implies octal; otherwise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terpreted as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-1 is returned by inet_addr()  and  inet_network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lforme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of host byte ordering versus network byte or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is  confusing.  A simple way to specify Class C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in a manner similar to that for Class B and 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 from inet_ntoa() points to static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 overwritten  in  each inet_ntoa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lnaof                        bsdsocket.library/inet_lna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makeaddr                  bsdsocket.library/inet_make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etof                        bsdsocket.library/inet_ne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etwork                    bsdsocket.library/inet_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toa                          bsdsocket.library/inet_n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hostbyaddr                  bsdsocket.library/gethostb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host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hostbyname                  bsdsocket.library/gethost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hostbyname, gethostbyaddr  - get network ho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net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ent = gethostbyname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hostent *gethostbynam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ent = gethostbyaddr(addr, len, 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hostent *gethostbyaddr(caddr_t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hostbyname() and gethostbyaddr() both return a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bject with the following structure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eived from a name server or the broken-ou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 in netdb configuration file. 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hostbyaddr(), addr is a pointer to the binary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length len (not a character string) and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ress family as defined in &lt;sys/socket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hosten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h_name;       /* official name of hos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*h_aliases;   /* alias lis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h_addrtype;    /* address typ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h_length;      /* length of addres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*h_addr_list; /* list of addresses from name serve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bers of this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_name              Official name of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_aliases           A zero  terminated  array  of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for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_addrtype          The  type  of  address  being  return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always AF_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_length            The length, in bytes,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_addr_list         A pointer to a list of network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 the named host.  Hos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ed in network by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LL pointer is returned if no matching entry was fou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is contained in a static area so it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if it is to be saved.  Only the Internet address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is current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iTCP/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netbyaddr                    bsdsocket.library/getnetb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et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netbyname                    bsdsocket.library/getnet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etbyname, getnetbyaddr - get network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net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ent = getnetbyname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netent *getnetbynam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ent = getnetbyaddr(net, 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netent *getnetbyaddr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etbyname(), and getnetbyaddr() both return  a  po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bject  with  the  following  structure  containing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ken-out fields of a line in netdb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neten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n_name;       /* official name of ne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*n_aliases;   /* alias lis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n_addrtype;    /* net number typ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n_net;         /* net numbe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bers of this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_name              The official name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_aliases           A  zero  terminated  list  of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_addrtype          The type of the network number return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only AF_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_net               The network number.  Network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ed in machine by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umbers are supplied in hos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pecifies the address type to use, currentl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_INE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LL pointer is returned if no matching entry was fou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is contained in a static area so it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if it is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nternet network numbers are current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iTCP/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protobyname                bsdsocket.library/getproto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protobyname, getprotobynumber - get protoco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net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ent = getprotobyname(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protoent *getprotobynam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ent = getprotobynumber(pro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protoent *getprotobynumbe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protobyname() and getprotobynumber() both return a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  object with the  following structure  contain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ken-out fields of a line in netdb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   protoen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p_name;       /* official name of protocol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*p_aliases;   /* alias lis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p_proto;       /* protocol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bers of this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name              The official name of the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aliases           A  zero  terminated  list  of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for the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proto             The protoc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LL pointer is returned if no matching entry was fou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is contained in a static area so it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 if  it  is to be saved.  Only the Internet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urrent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iTCP/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protobynumber            bsdsocket.library/getprotoby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proto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servbyname                  bsdsocket.library/getserv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ervbyname, getservbyport - get serv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net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nt = getservbyname(name, pro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servent *getservbyname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nt = getservbyport(port, pro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servent *getservbyport(long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ervbyname() and getservbyport() both return a poin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object  with  the  following  structure  contain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ken-out fields of a line in netdb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   serven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s_name;       /* official name of servic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*s_aliases;   /* alias lis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s_port;        /* port service resides a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s_proto;      /* protocol to u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bers of this structure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name              The official name of the ser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aliases           A zero terminated list of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s for the ser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port              The port number at which  the  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ce  resides.   Port  numb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ed  in  network  short 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proto             The name of  the  protocol 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ontacting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 argument specifies the protocol for whi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cive is to use. It is a normal C string, e.g. "tcp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d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LL pointer is returned if no matching entry was fou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is contained in a static area so it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 if it is to be saved.  Expecting port numbers to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32 bit quantity is probably na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iTCP/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servbyport                  bsdsocket.library/getservby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erv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arp                                                      protocols/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 - Address Resolu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ANA-II device driver using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/if_arp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ocket(AF_INET, SOCK_DGRAM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 is a protocol used to dynamically map betwee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(IP) and hardware addresses. It can be used by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NA-II network interface drivers.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supports only Internet Protocol (and is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th Ethernet).  However, ARP is not limited to on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 caches IP-to-hardware address mappings. When an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 mapping for an address not in the cache, ARP qu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hich requires the mapping and broadca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the associated network requesting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. If a response is provided, the new mapping is c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pending message is transmitted. ARP will queue 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cket while waiting for a mapping request to be respo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; only the most recently transmitted packet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mapping caches are separate for each interfa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appings in the cache may be specifi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communications with systems which do not use AR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) requests are provided to enter and delet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P-to-Etherne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ioctl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/if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/if_ar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rpreq arp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s, SIOCSARP, (caddr_t)&amp;arpreq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s, SIOCGARP, (caddr_t)&amp;arpreq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s, SIOCDARP, (caddr_t)&amp;arp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ree IoctlSocket()s take the same structure as an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SARP sets an ARP entry, SIOCGARP gets an ARP entry, and SIOCDA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n ARP entry. These IoctlSocket() requests may be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cket descriptor (s). The arpreq structur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ximum number of octets in protocol/hw addr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MAXADDRARP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P ioctl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rpreq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 sockaddr arp_pa;  /* protocol addres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 {                 /* hardware addres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_char sa_len;         /* actual length + 2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_char sa_famil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sa_data[MAXADDRARP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arp_h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p_flags;                   /* flag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arp_flags and at_flags field valu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ATF_INUSE       0x01          /* entry in u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ATF_COM         0x02       /* completed entr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ATF_PERM        0x04       /* permanent entr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ATF_PUBL        0x08         /* publish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whose ARP table is manipulated i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_pa sockaddr. The address family for the arp_pa sock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F_INET; for the arp_ha sockaddr it must be AF_UNSP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arp_ha must match the length of used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Maximum length for the hardware address is MAXADDRA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The only flag bits which may be written are ATF_P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F_PUBL. ATF_PERM makes the entry permanen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) call succeeds. ATF_PUBL specifies that the A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hould respond to ARP requests for the indicated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other machines.  This allows a host to ac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 server which may be useful in convincing an ARP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o talk to a non-ARP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PPORTED IN Ami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TCP/IP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xtension to the standard BSD4.4 ARP ioctl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contents of the whole ARP mapping cache. (In the BSD4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c ARP table is accessed via the /dev/kmem.) The SIOCGAR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 takes the following arptabreq structure as an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AmiTCP/IP specific ARP table ioctl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rptabreq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rpreq atr_arpreq;  /* To identify the interfac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atr_size;          /* # of elements in atr_t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atr_inuse;               /* # of elements in 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rpreq *atr_t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r_arpreq specifies the used interface. The hardwar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rface is returned in the arp_ha field of atr_arp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OCGARPT ioctl reads at most atr_size entries from the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user supplied buffer atr_table, if it is not NULL.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returned entries is returned in atr_size.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cached mappings is returned in the atr_in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OCGARPT ioctl has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rpreq cache[N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rptabreq arptab = { N, 0, cach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s, SIOCGARPT, (caddr_t)&amp;arptab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 watches passively for hosts impersonating the local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 is,  a  host which responds to an ARP mapping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cal host's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uplicate IP address a.b.c.d!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t from hardware address: %x:%x:...:%x:%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  has  discovered  another host on the local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sponds to mapping requests for its ow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P is tested only with Ethernet. Other network hard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pecial ifconfi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, netutil/arp, netutil/ifconfig, &lt;net/if_ar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mmer, Dave, ``An  Ethernet  Address  Resolution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Converting Network Protocol Addresses to 48.bit E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Addresses for Transmission on Ethernet  Hardware,'' 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6,  Network  Information  Center, SRI International, Men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, Calif., November 1982. (Sun 800-1059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cmp                                                    protocols/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mp - Internet Control Messag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AF_INET, SOCK_RAW, pr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MP is the error and control message protocol used by IP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protocol family.  It may be accessed through a ``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'' for network monitoring and diagnostic functions.  The pr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the socket call to create an ICMP socket is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etprotobyname().  ICMP sockets are connectionless,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with the sendto() and recvfrom() calls, 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() call may also be used to fix the destination for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(in which case the recv() and send() socket librar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packets automatically have an IP header prepended to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d on the destination address).  Incoming packets ar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P header and optio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lready has one, or when trying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gram with the destination addres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cket is already conn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OTCONN]       when trying to send a datagram, but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specified, and the socke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OBUFS]        when the system runs out of memory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truct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send(),  bsdsocket.library/recv(), inet, 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mp protocol is originally from 4.3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f                                                        protocols/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 Network Interface to SANA-II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twork interface in the AmiTCP/IP corresponds to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hich messages may be sent and received. 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usually has a SANA-II device driver associated with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loopback interface, "lo", do not.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miTCP/IP (sana_softc) is superset of the BSD Unix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etwork interface is first time referenced, AmiTCP/IP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the corresponding SANA-II device driver. If successful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terface to the SANA-II device is created. The "network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is added to the SANA-II device name, if needed.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s acquired its address, it is expected to inst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table entry so that messages can be routed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NA-II interfaces must be configured before they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to flow through them. It is done after the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 protocol address with a SIOCSIFADDR ioctl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may use the protocol address or a part of it a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ddress. On interfaces where the network-link lay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is static, only the network number is taken from the ioct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is found in a hardware specific manner. On interf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vide dynamic network-link layer address mapping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Ethernets or Arcnets using ARP), the entir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ioct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octl calls may be used to manipul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. Unless specified otherwise, the request takes an i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s its parameter. This structure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freq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ifr_name[IFNAMSIZ]; /* interface name (eg. "slip.device/0")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sockaddr ifru_add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sockaddr ifru_dstadd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          ifru_fla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ifr_ifru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ifr_addr    ifr_ifru.ifru_addr                 /* addr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ifr_dstaddr ifr_ifru.ifru_dstaddr   /* end of p-to-p lin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ifr_flags   ifr_ifru.ifru_flags                  /* flag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SIFADDR      Set interface address. Following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, the ``initialization'' rout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fac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GIFADDR      Get interfa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SIFDSTADDR   Set point to point address f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GIFDSTADDR   Get point to point address f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SIFFLAGS     Set interface flags field. If the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 down, any processes currently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through the interface ar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GIFFLAGS     Get interfa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GIFCONF      Get interface configuration list.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an ifconf structure (see below)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-result parameter. The ifc_len fiel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ly set to the size of the buffer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fc_buf. On return it will contain the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ytes, of the configur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ructure used in SIOCGIFCONF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d to retrieve interfac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 machine (useful for progra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ust know all networks accessi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fconf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ifc_len;                      /* size of associated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ddr_t       ifcu_bu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ifreq *ifcu_req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ifc_ifcu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ifc_buf ifc_ifcu.ifcu_buf               /* buffer addr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ifc_req ifc_ifcu.ifcu_req /* array of structures retur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PPORTED IN Ami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ndard BSD ioctl codes are not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ADDMULTI     Enable a multicast address for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DELMULTI     Disable a previously set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SPROMISC     Toggle promiscu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TCP/IP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octls are used to configure protocol and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roperties of a sana_softc interface. They ar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/I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SSANATAGS    Set SANA-II specific properties with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GSANATAGS    Get SANA-II specific propertie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retype_parameters structure and a user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iretype_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 wiretype;               /* the wiretype of the interfac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 flags;                                      /* iff_flag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TagItem *tags;                 /* tag list user provid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p, lo, netutil/arp, netutil/ifconfig, &lt;sys/ioctl.h&gt;, &lt;net/if.h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et/sana2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net                                                    protocols/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 - Internet protocol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 protocol family implements a collection of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centered around the Internet Protocol (IP) and which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address format.  The Internet family provides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SOCK_STREAM, SOCK_DGRAM, and SOCK_RAW socke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 protocol family is comprised of the Internet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P), the Address Resolution Protocol (ARP), the Interne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rotocol (ICMP), the Transmission Control Protocol (TC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Datagram Protocol (UD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 is used to support the SOCK_STREAM abstraction while UDP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the SOCK_DGRAM abstraction; (SEE ALSO tcp, SEE ALSO ud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w interface to IP is available by creating an Internet sock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OCK_RAW; (SEE ALSO ip).  ICMP is used by the kernel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ort errors in protocol processing.  It is also acce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ograms; (SEE ALSO icmp).  ARP is used to translate 32-bit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into varying length hardware addresses; (SEE ALSO a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2-bit IP address is divided into network number and ho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 It is frequency-encoded; the most significant bit is zer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 addresses, in which the high-order 8 bits are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Class B addresses have their high order two bits set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highorder 16 bits as the network number field.  Class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have a 24-bit network number part of which the high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bits are 110.  Sites with a cluster of local network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to use a single network number for the cluster;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subnet addressing.  The local (host) portion of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urther subdivided into subnet number and host number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subnet, each subnet appears to be an individual networ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ly, the entire cluster appears to be a single, uni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requiring only a single routing entry.  Subnet addres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and examined by the following ioctl commands on a dat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in the Internet domain; they have the same form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IFADDR (SEE ALSO if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SIFNETMASK      Set interface network mask.  The network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the network part of the address;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more of the address tha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would indicate, then subnet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GIFNETMASK      Get interface network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es are four byte quantities, stored in network byt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native Amiga byt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s in the Internet protocol family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structu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sockaddr_in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sin_famil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_short   sin_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   in_addr sin_add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in_zero[8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bsdsocket.library are provided to manipulat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_addr field of the sockaddr_in structure specifies a lo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IP address.  Each network interface has its own unique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The special value INADDR_ANY may be used in this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"wildcard" matching.  Given in a bind() call,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local IP address of the socket unspecified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will receive connections or messages directed at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IP addresses of the system.  This can prove useful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neither knows nor cares what the local IP address is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cess wishes to receive requests using all of its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.  The sockaddr_in structure given in the bind() call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in_addr value of either IPADDR_ANY or one of the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IP addresses.  Requests to bind any other address will e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EADDRNOTAVAIL. When a connect() call is made for a s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a wildcard local address, the system sets the sin_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f the socket to the IP address of the network interf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s for that connection are routed 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_port field of the sockaddr_in structure specifies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used by TCP or UDP. The local port address specifi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() call is restricted to be greater than IPPORT_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ed in &lt;netinet/in.h&gt;) unless the creating process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uper-user, providing a space of protected port numb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the local port address must not be in use by any sock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ddress family and type.  Requests to bind sockets to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being used by other sockets return the error EADDRINUS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port address is specified as 0, then the system pick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port address greater than IPPORT_RESERVED.  A uniqu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ddress is also picked when a socket which is not boun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nnect() or send() call.  This allows programs which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which local port number is used to set up TCP connec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- ply calling socket() and then connect(), and to send U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grams with a socket() call followed by a sen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mplementation restricts sockets to unique loc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TCP allows multiple simultaneous connections invol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ocal port number so long as the remote IP addresses o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different for each connection.  Programs may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socket restriction by setting the SO_REUSEADDR s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 setsockopt (see getsockop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bind(), bsdsocket.library/connec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getsockopt(), bsdsocket.library/IoctlSocke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send(), bsdsocket.library/socke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gethostent(), bsdsocket.library/getneten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getprotoent(), bsdsocket.library/getserven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inet_addr(), arp, icmp, ip, tcp, 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formation Center, DDN Protocol Handbook (3 vols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nformation  Center, SRI International, Menlo P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., 198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AmiTCP/IP Interprocess Communication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et protocol support is subject to change as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develop.  Users should not depend on detai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mplementation, but rather the service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p                                                        protocols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- Interne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AF_INET, SOCK_RAW, pr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is the transport layer protocol used by the Internet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.  Options may be set at the IP level when using higher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that are based on IP (such as TCP and UDP). It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through a ``raw socket'' when developing new protocol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urpose applica- 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generic option is supported at the IP level, IP_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used to provide IP options to be transmitted in the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of each outgoing packet.  Options are set with setsockop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amined with getsockopt().  The format of IP options to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specified by the IP protocol specification,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: the list of addresses for Source Route option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first-hop gateway at the beginning of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s.  The first-hop gateway address will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ist and the size adjusted accordingly before use.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y be used with any socket type in the Internet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IP sockets are connectionless, and are normally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to and recvfrom calls, though the connect() call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fix the destination for future packets (in which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() and send() system calls may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oto is 0, the default protocol IPPROTO_RAW is used for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, and only incoming packets destined for that protoco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If proto is non-zero, that protocol number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tgoing packets and to filte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packets automatically have an IP header prepended to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d on the destination address and the protocol number the s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 with).  Incoming packets are received with IP hea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lready has one, or when trying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gram with the destination addres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cket is already conn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OTCONN]       when trying to send a datagram, but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specified, and the socke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OBUFS]        when the system runs out of memory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truct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s specific to IP may occur when set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I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INVAL]         An unknown socket option name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INVAL]         The IP option field was improperly formed;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field was shorter than the minimum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er than the option buff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getsockopt(), bsdsocket.library/send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recv(), icmp, 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 protocol appeared in 4.2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lo                                                        protocols/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- Software Loopback Network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p interface is a software loopback mechanism 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performance analysis, software testing, and/o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.  There is no SANA-II interface associated with l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other network interfaces, the loopback interface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 assigned for each address family with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.  These addresses may be set or chang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SIFADDR ioctl. The loopback interface should b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configured, as protocols may use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s an indication of priority.  The loopbac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configured first unless no hardware interfac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%d: can't handle af%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was handed a message with ad- dresses formatt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itable address family; the packet w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, if, netutil/if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BSD Unix systems enabled the loopbac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using a nonstandard Internet address (127.1)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address is now discouraged; a reserved host addres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network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routing                                              protocols/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- system supporting for local network packet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facilities provided general packet rou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routing table maintenance to application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et of data structures comprise a ``routing table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selecting the appropriate network interfac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packets.  This table contains a single ent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ute to a specific network or host.  A user proces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daemon, maintains this data base with the aid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specific ioctl commands, SIOCADDRT and SIOCDEL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llow the addition and deletion of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table entry, respectively.  Rout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s may only be carried out by super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uting table entry has the following form, as def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et/route.h&gt;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rtentry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_long    rt_has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   sockaddr rt_d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   sockaddr rt_gatewa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rt_flag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rt_refc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_long    rt_u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   ifnet *rt_if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t_flags defined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RTF_UP         0x1              /* route us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RTF_GATEWAY    0x2  /* destination is a gatewa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RTF_HOST  0x4     /* host entry (net otherwise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table entries come in three flavors: for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for all hosts on a specific network, for any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atched by entries of the first two types (a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).  When the system is booted, each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onfigured installs a routing table entry when it w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packets sent through it.  Normally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route through it is a ``direct''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host or network.  If the route is direc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layer of a protocol family usually reque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 sent to the same host specified in the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interface may be requested to add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to an entity different from the eventual recip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the packet is forw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table entries installed by a user proces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hash, reference count, use, or interface fiel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filled in by the routing routines.  If a rout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it is deleted (rt_refcnt is non-zero), the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it will not be reclaimed until al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g code returns EEXIST if requested to duplic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entry, ESRCH if requested to delete a non-ex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or ENOBUFS if insufficient resources we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 new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_use field contains the number of packets sent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  This value is used to select among multiple rou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estination.  When multiple routes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exist, the least used rou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ldcard routing entry is specified with a zero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value.  Wildcard routes are used only whe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to find a route to the destination host and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ation of wildcard routes and routing redirec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economical mechanism for routing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IoctlSocket(), netutil/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tcp                                                      protocols/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 - Internet Transmission Contro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AF_INET, SOCK_STREAM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P protocol provides reliable, flow-controlled, two-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of data.  It is a byte-stream protocol used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CK_STREAM abstraction.  TCP uses the standard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, in addition, provides a per-host collection of ``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''. Thus, each address is composed of an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host and network, with a specific TCP 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identifying the peer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s utilizing the tcp protocol are either ``active'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passive''.  Active sockets initiate connections to pa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s.  By default TCP sockets are created active;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ve socket the listen() bsdsocket.library function cal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fter binding the socket with the bind() bsdsocket.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.  Only passive sockets may use the accept()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incoming connections.  Only active sockets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() call to initiat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ve sockets may ``underspecify'' their locatio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onnection requests from multiple network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, termed ``wildcard addressing'', allows a single ser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ervice to clients on multiple networks.  To create a s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ens on all networks, the Internet address INADDR_AN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ound.  The TCP port may still be specified at this time;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s not specified the bsdsocket.library function will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Once a connection has been established the socket's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by the peer entity's location.  The address assig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is the address associated with the network interfac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ackets are being transmitted and received.  Normall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corresponds to the peer entity'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 supports one socket option which is set with setsockopt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getsockopt().  Under most circumstances, TCP send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presented; when outstanding data has not ye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, it gathers small amounts of output to be sen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cket once an acknowledgement is received.  For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lients, such as X Window System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stream of mouse events which receive no replie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ization may cause significant delays.  Therefore, TCP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option, TCP_NODELAY (from &lt;netinet/tcp.h&gt;, to def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The option level for the setsockopt call is the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TCP, available from getprotobyn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t the IP transport level may be used with TCP; SEE ALSO 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onnection requests that are source-routed are no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source route is used in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lready has 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OBUFS]        when the AmiTCP/IP runs out of memory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truct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TIMEDOUT]      when a connection was dropped due to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ansmis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ONNRESET]     when the remote peer forces the conne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ONNREFUSED]   when the remote peer actively refuses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tablishment (usually because no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ning to the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ADDRINUSE]   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which has already been alloc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getsockopt(), bsdsocket.library/socke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bind(), bsdsocket.library/listen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accept(), bsdsocket.library/connect(), i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, &lt;sys/socket.h&gt;, &lt;netinet/tcp.h&gt;,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p protocol stack appeared in 4.2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udp                                                      protocols/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p - Internet User Datagram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AF_INET, SOCK_DGRAM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P is a simple, unreliable datagram protocol whi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OCK_DGRAM abstraction for the Internet protocol fam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P sockets are connectionless, and are normally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to() and recvfrom() calls, though the connect() call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fix the destination for future packets (in which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() and send() function calls may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P address formats are identical to those used by TCP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UDP provides a port identifier in addition to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 format.  Note that the UDP port space is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CP port space (i.e. a UDP port may not be ``connected'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CP port). In addition broadcast packets may be sent (assu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network supports this) by using a reserved ``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''; this address is network interfac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t the IP transport level may be used with UDP; SEE ALSO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lready has one, or when trying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gram with the destination addres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cket is already conn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OTCONN]       when trying to send a datagram, but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specified, and the socke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OBUFS]        when the system runs out of memor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data struct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ADDRINUSE]   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which has already been alloc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getsockopt(), bsdsocket.library/recv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dsocket.library/send(), bsdsocket.library/socket(), inet,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dp protocol appeared in 4.2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CloseSocket                      bsdsocket.library/Close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ocket - delete a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= CloseSocke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CloseSocke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ocket() deletes  a  descriptor  from the  library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reference table.   If s is the last referenc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ying object, then the object  will  be deactiva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 (see socket()),  associated naming  informatio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ued data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ockets are automatically closed when the socket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losed, but closing sockets as soon as possib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o save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on failure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     - s is not an active socke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             - linger on close was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cket is clos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(), SocketBaseTagList(), shutdown(), socket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.library/CloseLibrar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Dup2Socket                        bsdsocket.library/Dup2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Socket - duplicate a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d = Dup2Socket(fd1, fd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up2Socket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Socket() duplicates an existing socket descrip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 fd1 is small non-negative value that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cket on SocketBase descriptor table. The valu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ss than the size of the table, which is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tablesize(). fd2 specifies the desired valu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. If descriptor fd2 is already in us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allocated as if it were closed by CloseSocket(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if fd2 is -1, the new descriptor used and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lowest numbered descriptor that is not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the Socke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Socket() has also an feature to mark a file descript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If fd1 is given as -1, fd2 is marked as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descriptor table and it won't be allocat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. This mark can be removed using CloseSocke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Socket() returns a new descriptor on  success. On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is returned and errno is set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fd1 or fd2 is not a valid activ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FILE         Too many descripto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, CloseSocket(), getdtablesize(), SocketBaseTagLis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octlSocket                      bsdsocket.library/Ioctl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ctlSocket - control s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IoctlSocket(fd, request, ar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D0  D1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IoctlSocket(long, long, caddr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ctlSocket() performs a special function on the object re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 the open  socket descriptor fd. Note: the setsockop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(see getsockopt()) is the primary  method for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ckets  as such, rather than on the underlying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IoctlSocket() functions, arg is a pointer to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by the  function  or to be filled in by the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unctions may ignore arg or may treat it direct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tem; they may, for example, be passed an 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ques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OASYNC            The argument is a  pointer  to  a 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 or  clear asynchronous I/O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of that  long is  a  1  (one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or  is set for asynchronous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value of that long is a 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descriptor is cleared for asynch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us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OC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ONCLEX            Ignored, no use for close-on-exec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OGET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CGPGRP           The argument is pointer to struct Task*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he value of that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sk that  is  receiving SIGIO or SIG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als for  the  socket  referr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scriptor passed to IoctlSock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ONBIO             The argument is a  pointer  to  a 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 or  clear non-blocking I/O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of that  long is  a  1  (one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or  is set for non-blocking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value of that long is a 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 descriptor  is  cleared  for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ing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ONREAD            The argument is a  pointer  to  a 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he value of that long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mmediately readable charact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cket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OSET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CSPGRP           The argument is pointer to struct Task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er  to  the task  that will subse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ently receive  SIGIO or  SIGURG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  the  socket  referred  to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o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CCATMARK         The argument is a pointer to a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he value of that long to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pointer for the socket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descripto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octlSocket() points to a mar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stream for an out-of-band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o 0 if it does not point to 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ctlSocket() returns 0 on success for most requests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ed requests may return non-zero values on success;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,  IoctlSocket() returns -1 and sets errno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  fd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VAL         request or arg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ctlSocket() will also fail if the object on which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being performed detects an error. In this case,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cific  to  the  object  and  the  function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ockopt(), SocketBaseTagList(), setsockop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accept                                bsdsocket.library/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- accept a connection on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= accept(s, addr, addr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D0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ccept(long, struct sockaddr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gument  s  is a  socket  that  has  been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(), bound to an  address  with bind(), and  is lis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for connections after a listen().  accept() extra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connection  on  the  queue  of  pending  conne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new socket with the same properties of s and al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s a new socket descriptor for the socket.  If no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are present on the  queue, and the socke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 as non-blocking, accept() blocks the caller  unt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is present.  If the socket is marked non-b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no  pending  connections  are  present  on  the  que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() returns  an error as described below.  The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is used to read and write data to and from the so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nected to  this one; it is not used to  accep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.  The original socket s remains open for acce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furthe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addr is a result parameter that  is  fill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address of the connecting entity, as kn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layer.  The exact format of the addr 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 is  determined by the domain in which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ccurring.  The addrlen is a value-result  parameter;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initially  contain the amount of space pointed t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; on return it will contain the actual length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 address   returned.    This  call  is  us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-based socket types, currently with SOCK_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elect() a socket  for  the  purpos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an accept() by selecting it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() returns a non-negative descriptor for the 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on success.  On failure, it returns -1 and sets err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- The descripto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        - The operation was interrupted by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PNOTSUPP   - The referenced socket is not of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CK_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OULDBLOCK  - The socket is marked non-blocking and no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tions are present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d(), connect(), listen(), select(), SetSocketSignals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bind                                    bsdsocket.library/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d - bind a name to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= bind(s, name, name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D0 A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ind(long, struct sockaddr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d() assigns a name to an unnamed socket.  When  a  so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 with socket(2) it exists in a name space (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) but has no name assigned.  bind() requests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pointed to by name be assigned to the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-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- on failure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CES            - The requested address is protected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urrent user has inadequate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on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DRINUSE        - The specified addres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DRNOTAVAIL     - The specified address is  no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     -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VAL            - namelen is  not  the  size  of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 for  the specified address f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socket  is  already  bound  to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(), getsockname(), listen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used in name binding  vary  between 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connect                              bsdsocket.library/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- initiate a connection on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= connect(s, name, name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D0 A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connect(long, struct sockaddr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s is a socket.  If it  is of  type SOCK_D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his call specifies the peer with which the  sock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ociated;  this address  is that  to which data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to be sent, and  the only address from which  data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 be received.  If it is of type SOCK_STREAM, t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ttempts  to make a connection  to another sock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cket is specified by name which is an addre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ace of  the  socket.   Each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nterprets the  name parameter in  its  own way.  G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lly, stream sockets may successfully connect() only on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gram sockets may use connect() multiple  times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ssociation.  Datagram sockets may dissolve the  ass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ation by connecting to  an invalid address, such as a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on failure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DRINUSE        - The addres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DRNOTAVAIL     - The specified address is  no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FNOSUPPORT      - Addresses in the specified address  f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ly cannot be used with this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LREADY          - The socket is non-blocking and a  pre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s  connection attempt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     -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ONNREFUSED      - The attempt to  connect  was  force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jected.   The  calling 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Socket() the socket descript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sue another socket()  call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descriptor before attempt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PROGRESS       - The socket is non-blocking and the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tion cannot be complet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possible to select()  for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  by  selecting the socket for 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             - The operation was interrupted by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VAL            - namelen is  not  the  size  of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 for  the specified address f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SCONN             The socket is alread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TUNREACH       - The network is not reachable  from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IMEDOUT         - Connection   establishment   timed 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establish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(), CloseSocket(), connect(), getsockname(), select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peername                      bsdsocket.library/getpe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peername - get name of connected p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=  getpeername(s, name, name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D0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peername(long, struct sockaddr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peername() returns the name  of  the  peer  conn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 s.   The long  pointed  to  by the namele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 initialized  to  indicate  the  amount  of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 to  by name.  On return it contains the actua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ame returned (in bytes).  The name is  truncated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provided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0 is returned if the call succeeds, -1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- The argument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BUFS      - Insufficient resources were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to perfo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TCONN     - The socket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(), bind(), getsockname(), 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sockname                      bsdsocket.library/getsoc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ockname - get sock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= getsockname(s, name, name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D0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sockname(long, struct sockaddr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ockname() returns the current  name  for  th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.   The  namelen  parameter  should  be initializ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e amount of space pointed to by name.  On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the actual size of the name returned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0 is returned if the call succeeds, -1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succeeds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 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BUFS        Insufficient resources were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to perfo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d(), getpeername(), 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sockopt                        bsdsocket.library/getsock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ockopt, setsockopt - get and set options on s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=  getsockopt(s, level, optname, optval, opt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D0 D1     D2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sockopt(long, long, long, caddr_t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=  setsockopt(s, level, optname, optval, opt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D0 D1     D2       A0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etsockopt(long, long, long, caddr_t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ockopt() and setsockopt() manipulate options 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socket.  Options may exist at multiple protocol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; they are always present  at  the  uppermost  ``socket'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nipulating socket options  the  level  at  whic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sides and the name of the option must be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nipulate options at  the  ``socket''  level,  leve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s SOL_SOCKET.  To manipulate options at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the protocol number of the appropriate  protocol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lling  the  option is supplied.  For example,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 option is to be interpreted  by  the  TCP 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should  be  set  to  the  protocol number of 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optval and optlen are used to  acces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for  setsockopt().  For getsockopt() they ident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n which the value for the requested option(s)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eturned.   For  getsockopt(),  optlen is a value-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initially  containing  the  size  of  the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optval, and modified on return to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size of the value returned.  If no option valu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pplied or returned, optval may be suppli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name and any specified options are  passed  uninterpr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appropriate protocol module for interpret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  &lt;sys/socket.h&gt;   contains   definitions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`socket'' level options, described below.  Options a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 levels  vary  in  format  and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ocket-level options take an int parameter for  optv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tsockopt(), the parameter should be non-zero to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lean option, or zero if the option is to  be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_LINGER   uses  a  struct  linger  parameter,  defi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ys/socket.h&gt;, which specifies the  desired  stat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nd the linger interva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are recognized at  the  socket 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as noted, each may be examined with getsockopt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with setsocko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DEBUG          - toggle   recording   of  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REUSEADDR      - toggle local address re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KEEPALIVE      - toggle keep connections al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DONTROUTE      - toggle routing bypass for 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LINGER         - linger on close if data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BROADCAST      - toggle   permission   to  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OOBINLINE      - toggle  reception  of   out-of-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 b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SNDBUF         - set buffer size f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RCVBUF         - set buffer size for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TYPE           - get the type  of  the  socket  (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_ERROR          - get and clear error on  the 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g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_DEBUG  enables  debugging  in  the  underlying 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   SO_REUSEADDR  indicates  that  the  rules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ng addresses supplied in a bind() call should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use of local addresses.  SO_KEEPALIVE enables the perio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messages on a connected socket.  Shoul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 party fail to respond to these messages, th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tion is considered broken. If  the  proces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in select() when the connection is broken, selec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for any read or write events select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.    SO_DONTROUTE  indicates  that  outgoing 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ypass the  standard  routing  facilities.  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 are  directed to the appropriate network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network portion of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_LINGER controls the action taken when unsent messag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ued  on  socket and a CloseSocket() is perform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promises reliable delivery of data and  SO_LING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 the  system  will  block  the  process  on the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until it is able to transmit the data  or  until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s  it  is unable to deliver the information (a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in seconds, termed the linger interval, i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t- sockopt() call when SO_LINGER is requested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_LINGER  is  disabled and a CloseSocket()  is 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process the  close  in  a manner that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o continue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SO_BROADCAST requests permission to  send  bro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datagrams  on  the socket.  Broadcast was a privile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n earlier versions of the system.  With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support  out-of-band  data,  the  SO_OOBINLIN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that out-of-band data be placed in the normal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queue  as  received;  it will then be access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() or read() calls without the MSG_OOB flag.   SO_SND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O_RCVBUF are options to adjust the normal buffer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for output and input buffers,  respectivel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size may be increased for high-volume connection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reased to limit the possible backlog  of 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 The system places an absolute limit on thes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SO_TYPE and SO_ERROR are  options  used  only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ockopt().   SO_TYPE returns the type of the socket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CK_STREAM; it is useful for servers that inherit  so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s  on  startup.  SO_ERROR returns any pending err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and clears the error status.  It may be used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ynchronous errors on connected datagram sockets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synchronou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- on failure and set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     -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PROTOOPT       - The option is unknown at the level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ctlSocket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socket options should  be  handled  at 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listen                                bsdsocket.library/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 - listen for connections on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= listen(s, backlo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isten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 connections,  a  socket  is  first  cre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(),  a  backlog for incoming connections i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isten() and then the  connections  are  accep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().   The  listen()  call  applies only to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OCK_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log parameter defines the maximum length  the 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ending connections may grow to.  If a connection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s with the queue full the client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indication of ECONNRE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  on failure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     -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PNOTSUPP        - The socket is not of a  type  that 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 list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(), connect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log is currently limited (silently) to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recv                                    bsdsocket.library/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, recvfrom, - receive a message from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ytes = recv(s, buf, len,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D0 A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cv(long, cha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ytes = recvfrom(s, buf, len, flags, from, from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D0 A0   D1   D2 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cvfrom(long, char *, long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sockaddr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is a socket created with socket().  recv() and recvfrom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 to  receive messages from  another socket.  rec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used  only on a connected socket  (see  connect()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recvfrom() may be used  to receive data  on a  so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in a connected st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rom is not a NULL pointer, the  sourc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s filled in.  fromlen is a value-result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to the size of the buffer associated with  fr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odified  on  return to indicate the actual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stored  there.   The  length  of  the  message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   If  a message is too long to fit in th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, excess bytes may be discarded depending on the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cket the message is received from (see socke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messages are available at the socket, the receiv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 for  a  message  to arrive, unless the socket is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ing (see IoctlSocket()) in which case -1  is 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ternal variable errno set to EWOULD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() call may be used to determine when  mor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s parameter is formed by ORing one or  mor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_OOB      - Read any "out-of-band" data  presen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cket,  rather  than  the  regular "in-ban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_PEEK     - "Peek" at the data present on the socke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are returned, but not consumed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ubsequent receive operation will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lls return the number of bytes received, or -1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     - s is an in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             - The operation was interrupted by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OULDBLOCK       - The socket is  marked  non-block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quested operation woul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(), getsockopt(), IoctlSocket(), select(), send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BaseTagList(), 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recvfrom                            bsdsocket.library/recv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lect                                bsdsocket.library/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-- synchronous I/O multiplexing (stub/inlin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elect -- select() with Amiga Wa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select (nfds, readfds, writefds, exceptfds,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elect(long, fd_set *, fd_set *, fd_set *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WaitSelect (nfds, readfds, writefds, exceptfds, time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D0    A0       A1        A2         A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m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aitSelect(long, fd_set *, fd_set *, fd_se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timeval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_SET (fd, &amp;fd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_CLR (fd, &amp;fd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_ISSET (fd, &amp;fd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_ZERO (&amp;fd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f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_set fd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() examines the socket descriptor sets whose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ssed in readfds,  writefds,  and exceptfds  to 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ir descriptors are ready  for reading,  rea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,  or have an exceptional condition pending.  nfd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 of bits to be checked in  each  bit  mask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a file descriptor; the descriptors from 0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fds - 1) in the descriptor sets  are examined.  On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()  replaces  the  given descriptor sets  with sub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 those descriptors  that  are  ready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operation.  The total number  of ready descrip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the se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elect() also takes a signal mask which is wait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elect() operation. If one of these singals is rec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d,  WaitSelect() returns  and has  re-set  the signal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hose signals that  have arrived.  Normal selec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or sets are stored as bit fields  in  array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s.   The following macros are provided for manipul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such descriptor sets:  FD_ZERO  (&amp;fdset)  initializ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  set  fdset to the null set.  FD_SET(fd, &amp;fdset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 particular descriptor fd  in  fdset.   FD_CLR(f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dset)  removes  fd  from  fdset.   FD_ISSET(fd, &amp;fdset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zero if fd is a member of  fdset,  zero  otherwis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 of these macros is undefined if a descriptor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ss than zero or greater than or  equal  to  FD_SET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 normally  at least equal to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s suppor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imeout is not a NULL pointer,  it  specifies  a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 to wait for the selection to complete.  If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NULL  pointer,  the  select  blocks  indefinitely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 a  poll,  the  timeout argument should be a non-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, pointing to a zero-valued timev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readfds, writefds, and exceptfds may be given as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if no descriptors ar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rue for reading on a socket descriptor up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isten() call has been performed indicates that a sub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t accept() call on that descriptor will no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() returns a non-negative value on success. A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dicates the number of ready descripto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 sets. 0 indicates that the time limit refer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imeout expired or that the operation was interru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by a break signal or by arrival of a signal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*sigmp. On failure, select() returns -1, sets errn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e error, and the descriptor set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- One  of  the  descriptor  sets  specifie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        - one of the signals in SIGINTR  mask (see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cketSignals())   is  set  and  it  wa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ed in WaitSelec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VAL       - A component of the pointed-to time  lim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 the  acceptable range: t_sec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10^8, inclusive. t_usec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er  than  or  equal  to 0, and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^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(),  connect(), getdtablesize(), listen(), recv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(), SetDTableSize(), SetSocketSigna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are  circumstances,  select()  may  indicate  th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  is  ready for writing when in fact an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would block.  This  can  happen  if  system  resou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 for  a  write are exhausted or otherwise un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.  If an application deems it critical that writes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descriptor not block, it should set the descript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locking I/O using the FIOASYNC request to IoctlSock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 system   limit  for  open  socket  descriptor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 64. However,  in  order  to accommodate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ight  potentially  use  a larger number of ope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elect, it is possible  to  increase this siz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by  providing  a  larger definition  of  FD_SET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  the   inclusion    of   &lt;sys/types.h&gt;    and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BaseTags(SBTM_SETVAL(SBTC_DTABLESIZE), FD_SETSIZ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irectly after OpenLibra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() should probably return the time remaining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timeout,  if  any,  by modifying the time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  This may be implemented in futur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Thus,  it  is  unwise  to  assume that the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will be unmodified by the select()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nd                                    bsdsocket.library/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, sendto - send a message from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ytes = send(s, msg, len, fla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D0 A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end(int, char *, int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ytes = sendto(s, msg, len, flags, to, tol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D0 A0   D1   D2     A1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end(int, char *, int, int, struct sockaddr *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is a socket created with socket().  send() and sendto(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transmit a message to  another socket. send()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only when the socket  is  in a connected  state,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to() may be u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of the target  is given by to with tolen specif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size.  The length of the message is given by l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is  too  long  to  pass  atomically 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ying protocol, then the error EMSGSIZE is return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s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ndication of failure to deliver is implicit  in a send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of -1 indicate some locally detec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buffer space is  available at the socket  to  hol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to  be  transmitted,  then  send() normally  blo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 socket  has been placed in non-blocking I/O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() call may be used to determine when  it  is 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ble to send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s parameter is formed  by ORing  one  or  mo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_OOB           - Send  ``out-of-band''  data  on  so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 support this notion.  The under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g protocol must  also  support  ``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-band''    data.     Currently,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CK_STREAM  sockets  created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_INET  address  family support out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_DONTROUTE     - The SO_DONTROUTE option is turned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duration of the oper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 used only by diagnostic or r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uccess, these functions return the number of bytes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failure,  they  return  -1 and set errno to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     - s is an in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             - The operation was interrupted by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VAL            - len is not the size of a  vali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specified addres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GSIZE          - The socket requires that message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omically,  and the siz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sent made th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BUFS           - The system was  unable  to  allocat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  buffer.   The  operation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ceed when buffer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BUFS           - The output queue for a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full.  This generally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terface has stopped  sending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caused by transient con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OULDBLOCK       - The socket is  marked  non-block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quested operation woul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(), getsockopt(), recv(), select(), 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ndto                                bsdsocket.library/sen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tsockopt                        bsdsocket.library/setsock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ockop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hutdown                            bsdsocket.library/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down - shut down part of a full-duplex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= shutdown(s, h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hutdown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utdown() call causes all or part of a full-duplex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tion on the socket associated with s to be shut dow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s 0, then further receives will be disallowed.  If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1,  then further sends will be disallowed.  If how is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urther sends and receives will be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- on failure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ADF        -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TCONN     - The specified socket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w values should be defined con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ocket                                bsdsocket.library/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- create an endpoint for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ocket(domain, type, protoc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ocket(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() creates an endpoint for communication and retur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main  parameter  specifies  a  communications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which communication will take place; this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 family  which should be used.  The protocol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 is  the  same  as  the  address  family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supplied in later operations on the socket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es  are defined  in the  include file  &lt;sys/socket.h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understood forma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_INET - (ARPA Internet 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cket has the indicated type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ntics of communication.  Currently define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CK_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CK_D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CK_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OCK_STREAM type  provides  sequenced,  reliable, two-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 based   byte  streams.    An   out-of-band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 mechanism  may  be  supported.   A  SOCK_D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supports datagrams  (connectionless, unreliable 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s  of  a  fixed   (typically   small)  maximum  leng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_RAW   sockets   provide  access  to   internal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specifies a particular protocol to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cket.  Normally  only a single protocol exists to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 particular socket type  within a given  protocol f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y.  However, it is possible that many protocols may ex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case a  particular protocol  must be  specifi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ner.  The  protocol number to use  is  particu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mmunication domain" in which communication is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s of type SOCK_STREAM  are  full-duplex byte  stre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pipes.   A  stream socket must be in  a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before any data may be sent or received on it.  A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tion  to another socket is created with a connect()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connected, data  may be  transferred using send(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()  or their variant calls.   When  a  session 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a CloseSocket()  may  be  performed.   Out-of-b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also  be transmitted  as  described  in  send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as described in recv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protocols used to implement a SOCK_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data is  not lost or  duplicated.  If a pie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 which the peer protocol has buffer space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transmitted within a reasonable length of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 connection  is  considered broken  and  cal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an error with -1 returns and with ETIMEDOUT 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error code (see Errno()).  The protocols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sockets "warm" by  forcing transmissions roughly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in the absence of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_DGRAM  and SOCK_RAW sockets allow sending of  data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orrespondents  named in send()  calls.   Datagram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 received  with  recv(), which  returns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gram with its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of  sockets  is  controlled  by  socket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 These  options  are defined in the file socket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ockopt() and  setsockopt()  are  used  to  get  an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() returns a non-negative descriptor on  success.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, it returns -1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CES          - Permission to create  a  socke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  type   and/or   protoco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FILE          - The per-process descriptor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BUFS         - Insufficient buffer spac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cket cannot be created until su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cient resources ar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ROTONOSUPPORT - The protocol type or the specified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col is not supported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ROTOTYPE      - The protocol is the wrong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(), bind(), CloseSocket(), connect(), getsockname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ockopt(), IoctlSocket(), listen(), recv(), select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(), shutdown(), WaitSel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iTCP/sethostname                                            AmiTCP/s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hostname -- set the name o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sethostname(name, name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hostname(const char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name of the host to the given 'name' of length 'namel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Pointer to the nam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en - Length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- 0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not intended to be provided to the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AmiTCP internal use only (at least for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hostid                          bsdsocket.library/gethos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ostid -- get an unique 32-bit id to this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= gethosti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gethost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32-bit unique id for this host.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f the primary interface is used as the unique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is function is also a supported wa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s IP address in AmiTCP/IP. If no interf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, zero is returned. Any non-loobpack interfa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ferred. Only if no other interfaces are present,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addres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- non-zero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= gethostid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d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My primary IP address is: %s.\n", Inet_NtoA(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id is returned as soon as a interface is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the id will not change, not even if the i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loopbac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hostname                      bsdsocket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ostname -- get the name o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gethostname(name, name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ethostname(char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ame of the host to the buffer name of length name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s queried from the netdb and/or the name serv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explicitly configured (configuration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Pointer to the buffer where the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len - Length of the buff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- 0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hostname[MAXHOSTNAMELEN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gethostname(hostname, sizeof(hostname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error &lt;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My name is \"%s\".\n", host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the Unix version, this version assur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string is always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ostid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