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ellow PSID fa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don't know about you but I am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y procedure that we MSDOS users have to go through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-archive an LHA archive of PSID files created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names ( PSID.Great_Music on the PC comes out as psid.gr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cause of strange permissions under MSDOS becom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used in Amiga filenames that are not allowed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ke in the file 'psid.laural+hardy' )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EX - the Psid EXtra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written a 4DOS based script to try and cope with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ut the script file in a directory th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and supply it with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&gt; pex nemsid01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extract the full Amiga filename ( PSID.R_Hubbard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MSDOS filename by stripping the first five characters ( PS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runcating the name to eight characters ( r_hubbar )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ile and renaming it to 'r_hubbar.dat'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Play. If there are a number of names in the archiv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re the same the script will take care of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name so it has a numera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if in the archive we ha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ould rename them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hubb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hubb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hubba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contains a '+' the script will truncate the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before the '+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contains many '.' characters (ie PSID.T.h.e.F.o.r.c.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character will be filtered out so it becomes 'theforc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not perfect. Sometimes there are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ames that will cause it to barf out.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D archives there is one file that is includ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lthough each version if a different file siz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causes MSDOS LZH to become confused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xists - overwrite Y/N' when it encounters the FIRS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permissions given to the PSID files on the Amiga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s 'hidden' on MSDOS. So when PEX comes across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s back so its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X has finished extracting and converting the filena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 called 'names.log'. This file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converted, that is the original Amiga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hortened MS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appologies for the sloppy programming techniques ei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hacked together over a limited time and I want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SAP not make it an example of good programm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what you need to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4DOS. The string manipulation, math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commands built into the 4dos script langu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product I suggest you do yourself a favour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most comprehensive script language it has many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aliases, command historys, filename completion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SDOS commands and much much more. 4DO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 and wuarchive.wustl.edu and your local archi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LHA for MSDOS. Again available from your local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of MSDOS so that you have the supplied SORT an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an ANY LHA archive of PSIDs, not just the Nem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is script as is. If you use it and for some reason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PC into a puff of smoke that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it if you wish. All I ask is that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Leave my name in it so as the original author I ge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You post the enhanced version in the appropriate newsgroup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 enjoy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pload it to any FTP sites you know sid freaks vi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n the next message will be the source. Try to keep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roup rather than email as your questions may affec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y the answer. Email me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a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