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R O M C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hting RObo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Nicola Mara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(2:333/71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- LED 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ola dei conten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zioni e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troduzi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C e` il compilatore o meglio l'assemblatore dei programm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nguaggio FROM. Non c'e` molto da dire se non che un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 il programma bisogna darlo in pasto a FROMC perche` p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re i files oggetto corrispon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C [Path]&lt;File&gt;[.FRS] [/S] [/V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e` il nome di un file sorgente .F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    visualizza le stat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     output esteso su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    aspetta la pressione di un tasto prima di scrol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C abbisogna necessariamente del nome di un file con l'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S altrimenti segnalera` questa mancanza. Una volta specific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 compilare, FROMC verifica la correttezza del sorgente e 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iles: uno con l'estensione FRO e l'altro con l'estensione MAP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o file generato (.FRO) e` il vero codice oggetto che servira`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er simulare il comportamento del robot. Il secondo file (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invece a FROM quando viene abilitato l'ambiente FRODE (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FROM) e contiene informazioni utili solo 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 malaugurato (ma frequente) caso che il vostro sorgente non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, FROMC si preoccupera` di segnalarvi volta per volt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errori commessi evidenziando la linea interessata e cercan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rvi anche il punto esatto all'interno della quale si t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rrore (operazione questa non sempre corretta). Potrete (ad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e) premere un tasto qualsiasi per continuare nella comp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ure terminare subito premendo il tasto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zioni e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izza, a fine compilazione, una serie di dati stati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uardanti lunghezza del sorgente, EQU defint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ne a video la rappresentazione completa del programma comp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tituendo alle labels i riferimenti reali in termine numerico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izzamenti u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utilizzate l'opzione /V, potreste aver bisogno di bloccar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el video (cosa non sempre facile con [PAUSE]); in questo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pzione /P attendera` la pressione di un tasto ad ogni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za di P-Robots ho preferito creare un codice oggetto p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gni programma per non dover ricompilare il sorgente ogni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questi deve essere eseguito. In origine inoltre, la pres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ce oggetto (.FRO) doveva permettere agli autori dei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 di occultare i sorgenti e al sottoscritto di pales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za di oscure istruzioni non documentate, mantenendo cos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alone di mistero(?!?) attorno ai miei robots. Poi un bel gior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.Marco Pontello ebbe la bella idea di disassemblare i co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tto in questione e creo` cosi` anche l'IFD (Indi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) oggi eletto a ruolo di disassemblatore ufficial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 di FROMD (Fighting RObots Disassembler). Oltre a disassembl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, FROMD vi permettera` di ottenere un sorgente ben id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bello da vedere (cosa che io e il Sig.Pontello siamo solit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i programmi di alcuni nostri amici).  Comunque per qualsiasi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nte l'uso di FROMD fate riferimento al file FROM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orniamo a FROMC e continuiamo dicendo che FROMC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utente di specificare una password che blocchera`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ativi del FROMD di disassemblare il file .FRO. La password dov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inserita a livello sorgente (in un qualsiasi pu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)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SSWORD ABCDEF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assword in questione sara` ABCDEFGHI, mentre se noi scrivessi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SSWORD ABC DEFG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assword diventerebbe solamente ABC. Attenzione a quest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ndi, come passwords sono valide parole e non frasi.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ticavo, evitate di perder tempo nel tentativo di disassemb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codici oggetto con password: sono crittografati con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icola Mara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ia Bassa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appella - Pesegg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0037 (VE)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el. 041/4491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