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R O M D   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RObots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co Pont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(2:333/711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- LED 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vola dei conten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til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ti dal nome dopo il "by" ? Non pi di tanto, se avete gi l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ile FROMC.DOC! Comunque, se non conoscete gi la storia, v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propongo in breve (chi proprio non fosse interessat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l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alla sezione successi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efice di A-Robots, nella persona del Sig. Nicola Mara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are il Sig.  in segno di distacco), aveva ben pensato di fa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FROMC realizzasse dei moduli oggetto totalmente indipendent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gente originale, in modo che chi scrivesse un Robot potesse p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e di rendere pubblici l'algoritmo e le tecniche alla base d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o distribuendo il solo .FRO, direttamente eseguibile dal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qui tutto b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l subdolo programmatore si riservava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possibilit,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sse avuto bisogno (o anche solo per il sadico piacere di farlo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disassemblare un qualsiasi Robot a partire dal .FRO relativ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a carpirne i segreti pi reconditi; inoltre, si facevano s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insistenti le voci su fantomatiche istruzioni non documenta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 il summenzionato Sig. Marangon faceva ampio uso nei suoi Rob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ene, per fugare tali dubbi e per permettere a chiunqu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are qualsiasi Robot, ho dato un'approfondita occhiata a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 generati dal compilatore e ho sviluppato l'IFD, Indipend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amente, il programma  stato ufficialmente riconosciu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ologato dall'Ente (inventato all'uopo) preposto allo svilupp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diffusione del FROM, e ha cos assunto la denominazione di F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ghting RObots Manager Disassemb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tiliz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D  il Disassemblatore (o meglio decompilatore) che a partir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FRO e con l'ausilio del file .MAP rigenera il sor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nte (mi si perdoni l'infame ridondanza); le uniche differe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uardano i commenti ed eventuali spaziature fra le li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viamente non ricavabili dall'oggetto) ed event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entazione, che FROMD esegue automaticamente e secondo gradev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oni estetici.  Per questo motivo FROMD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efficac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to per rendere presentabili i Robots di individ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olarmente contorti e/o perversi, i cui sorgenti sono una spe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guazzabuglio di tokens dal significato pi o meno oscuro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netrabile (peraltro un'ottima tecnica per ripararsi da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sti del plagi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zzo del programma  quanto di pi semplice si p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D [Path]&lt;File&gt;[.F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ile&gt; e` il nome di un file sorgente .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e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en vedere l'unico ed indispensabile parame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ituito dal nome del file da decompilare. Da notare che s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e disponibile, oltre al .FRO, il corrispondente file .MAP, F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avrebbe elementi per ricostruire le labels utilizzat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gente originale, pertanto si otterrebbe un sorgente con tutt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ferimenti numerici, con le sole labels riservate cor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olta lanciato, FROMD visualizza innanzitutto un header con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di carattere generale, come la versione dell'ogget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re, etc. Nel caso il programma sia protetto con una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D si occuper di richiederla, e proceder con la decompi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se la Password fornita sar quella corretta (ma va`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risultato del processo di decompilazione viene presentato 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ntemporaneamente su un file convenzionale, FROMD.FRS; n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esistesse gi, verrebbe prima rinominato in FROMD.BAK.  Di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l sorgen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ripreso e studiato, rimaneggiato, plagi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o questo, risulta chiaro che nel malaugurato ma sicuramente mo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e (Murphy docet) caso in cui un povero tapino perd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gente .FRS di un Robot e dimentichi (in quanto memo-labile)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utilizzata per compilarlo,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quel punto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ticarsi di riuscire a ottenere una specie di sorgente in chi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obot stesso.  L'unica alternativa praticabile resterebbe, o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lla ovvia del suicidio per soffocamento dopo aver cerca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iare il computer, quella (meno ovvia) di contrattare un comp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aro con me o con il Sig. Marangon per resi serviz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azione facenti uso di strumenti e metodiche non dispon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 comuni mortal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questo ultimo, beneaugurante, paragrafo vi saluto e vi ricord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e un occhiata al file LED.TXT per vedere la lista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ualmente dispon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 Pont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irconvallazione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30 Maern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41/9947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