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- R O B O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(2:333/71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- LED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ola dei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vene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. 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.  Requisiti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4. 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.  Cos'e` A-Rob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scrizione d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.  Caratteristiche generali degl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.  Architettura del robot ed orientamento nell'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3.  I proc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4.  L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5.  Il ca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6.  L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7.  I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8.  I 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9.  Gli sc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0. Il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1. Il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2.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3. I con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4. L'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5. Le regole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l linguaggio FROM (Figthing Robots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1.  Caratteristische generali del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2.  I metodi d'indiri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.  Le variabili di stato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4.  Il set di 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l manua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 versione shareware d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siderazioni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.  Consigli per la programmazione in linguagg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2.  Quali sono i passi da seguire per creare un A-Ro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3.  Prospettive e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venev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.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software e` da intendersi shareware, per cui dopo un per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prova di qualche giorno (diciamo anche un paio di settimane)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stra coscienza dovrebbe obbligarvi a far pervenire alla mi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indirizzo alla fine del testo) una certa somma di dena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tamente L. 10.000 (o piu`, se preferite); se propri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ete di tale ingente somma, consideratevi in dovere di spedi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eno una cartolina dalla vostra citta`! In ogni caso, ritene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getti all'obbligo irrinunciabile di copiare il presen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gni dove, cyberspace compr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egistrazione, dato il costo irrisorio, non comporta per ch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 speciali benefici, se non la comunicazione da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ttoscritto dell'uscita di nuove versioni e dello svolgi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ei a cui gli utenti registrati potranno partecipare (grat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A-ROBOTS deve essere tassativamente distribuito ne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 completa (file compresso contenente eseguibili,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` esempi), e non puo` essere preteso il pagamento di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fra, se non in misura tale da coprire le sole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usi commerciali e/o a scopo di lucro sono obbligato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concordarsi con l'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tore declina ogni responsabilita` per quanto riguard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amento del software od eventuali danni provocati d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retto uso de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obots e` proprieta` di Tom Poin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-Robots e` proprieta` di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. Requisiti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 gira senza problemi su macchine con almeno 640Kb. 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abile la presenza di una scheda VGA o superiore per p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zzare in pieno le potenzialita del software. In mancanza di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a A-Robots potra` essere utilizzato esclusivamente in modo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.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iete dei programmatori (piu` o meno bravi), se l'odio simula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vora il sangue e non sapete come sfogarvi... allora A-Robots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o che fa per voi!!! Robots multprocessor assetati del sangu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o antagonisti fanno ricorso alle armi piu` svariate e cru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al fine riconosciuti come gli unici veri bellicosi pad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arena di A-Robots. Intelligenza, astuzia, fortuna ed odi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ecciano in questo gioco ideato per chi di computer sa tut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si (commercialmente parlando va bene anche poco) ma non per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sente appagato. Sfide e tornei al chiarore della luna ros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vi incolleranno attorno ad un monitor in compagnia de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ulenti amici...  Beh, forse ho esagerato un po`, ma in fon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o lo spirito e` qu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ore e signori, benvenuti nel mondo di A-Rob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. Cos'e` A-Rob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 e` un gioco per programmatori ideato dal sottoscritto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 letto alcuni articoli su CRobots (C) e P-Robots (C). A 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i (1993) non avevo ancora a disposizione uno dei sud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, ma l'idea di poter controllare dei robots per f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tere tra di loro mi affascinava non poco.  Sostanz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 e` molto diverso dai suoi predecessori, sia perche`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linguaggio piu` vicino alle macchine, sia perche` i robots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ttualmente diversi, e anche perche` e` stata curata e 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olarmente gradevole la rappresentazione grafica degli scon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hi non conoscesse il software summenzionato, occorre ricor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il gioco principalmente consiste in questo: il giocatore cre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per la gestione di un robot combattente, dopodiche`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in questione viene posto nell'arena assieme ad altri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ti a loro volta da altri programmi. A questo punto lo sco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robot diventa quello di distruggere gli altri robot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ravvivere allo stesso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una trasgressione alle leggi della robotica di Asimov qui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se a dire il vero qualche stupido di mia conoscenza ce l'av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o volentieri nell'are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procediamo per fasi all'illustrazione del gi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scrizione d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. Caratteristiche degl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tto prima di tutto che i robots dati in dotazione ad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tore sono identici tra di loro, sta al programmatore l'ar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to di far diventare il proprio "mostro" il piu` c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(comportamento questo davvero apprezzato dal sottoscrit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routine contapunti del simula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nco qui di seguito le caratteristiche salienti dei 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 processori con possibilta` di multitasking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process unit (CPU: sovraintende a tutte le attivita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process unit    (SPU: controlla il ra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 process unit     (GPU: controlla i sistemi d'a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process unit   (DPU: controlla il mov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locita` massima raggiungibile di 5 metri/cic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. Architettura del robot ed orientamento nell'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robot e` composto da 4 stadi sovrapposti l'uno all'altro (com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 numero 1 sottostante) che durante il movimento risul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indipendenti tra di loro: in realta` cio` vale princip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l cannone in quanto e` l'unico dispositivo che possiede un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mento rispetto allo zero (NORD) dell'arena. In poche paro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cannone di un robot fermo punta a NORD, lo stesso cannone punte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re a NORD anche se il robot comincera` a gironzolare per l'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n ubriaco. Questo tipo di regolazione degli angoli (vedi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acilita enormemente la progettazione del robot soprattut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deve adottare una tecnica che lo vede molto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range di specificazione degli angoli va da 0 a 359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 possibile riferirsi ad angoli esterni all'intervallo,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tutte le funzioni che operano con angoli controllano che i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ntrino sempre nell'intervallo 0..359. (esempio: il valore -24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to come 336 e il valore 390 come 30).  Da questo momento in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o faro` riferimento ad un punto nell'arena rispetto ad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o utilizzero` la sintassi [ANGOLO,DISTANZA] per semplificar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. Tornando alla descrizione della struttura dei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aginateli come dei grossi cilindri del diametro alla base d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, da cui sporge un rozzo ma efficace cannone. Dalla figu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te notare due cose: l'altezza del muro fa` si che le azio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e e dello scanner siano interdette, mentre gli effet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i interessano lo stesso i processori del robot piu` o meno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esplo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HEMA N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DE PROCESSOR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                     ********** &lt;-- ALTEZZA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CANNONE     |===========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  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SCANNER     |  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  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OTORE      |  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+--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CHEMA N.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5  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0 --- ROBOT 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5  180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. I process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cessori sono diversi tra di loro ed ognuno svolge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: La CPU controlla le attivita` principali del robot.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accedere a qualsiasi dispositivo (anche se con priorita`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ai processori dedicati), ma ha l'importantissimo compi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re l'andamento degli altri processori.  E` possib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 fare in modo che mentre un processore controlla l'are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di trovare un nemico, un'altro processore si occupi 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overe il robot; la CPU potrebbe nel frattempo controll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ita` in corso ed intervenire in caso di guasti, attacchi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altra cosa venga in mente al programmatore. Ogni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la capacita` di controllare una serie di dispostivi dedica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olari attivita` (Spostamento del cannone, lancio dei razz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), ma non puo` accedere ai dispositivi che non siano i suo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come gia` premesso puo` invece prendere il controllo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, del cannone se questi non e` occupato dal processore G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o questo per far capire che il robot puo` essere controlla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sequenzialmente ma anche in multitasking e tramite l'ausil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 degli eventi (caratteristica questa che permet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ronizzazione delle istruzioni). Ogni processore e` dotato di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proprio delle dimensioni di 128 elementi; superato tale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generato un errore di STACK OVERFLOW (STK OVFL) con conseg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narrabili (per il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4. Lo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scanner (o radar) e` un elemento vitale per il robot perch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 essere l'unico dispositivo che permette al robot di ca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cosa lo circonda. Per utilizzare il radar bisogna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di una parte dell'arena, decidendo l'angolo e l'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olare. Il radar sara` quindi in grado di dirci cosa ha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stacolo, nemico, nulla, alleato). Se piu` possibili bersagl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ano nella zona coperta dalla scansione, il radar ci fornira`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riguardanti quello piu` vicino. Il radar ritorna,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, la distanza e il tipo del bersaglio individuato,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golo rispetto alla nostra posizione. Cio` costringe un robo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a cercando un nemico ad operare scansioni mirate 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re una scansione di 90 gradi di ampiezza puo` esser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se vogliamo sapere in che quadrante si trova il bersaglio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'e` la sua posizione; d'altro canto trovare qualcosa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di pochi gradi di ampiezza fara` si` che i nostri co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precisi ed efficaci.  Una buona tecnica di scansion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robot di colpire velocemente, mentre una scansione lenta da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li avversari tutto il tempo per demolirci, per cui non per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po tempo nel creare routine complesse, a volte le cose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 non per questo meno intelligenti) sono le migliori. E`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impostare la distanza operativa dello scanner che di default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1000 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5. Il can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cannone e` uno dei mezzi d'offesa a disposizione del robo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mente il piu` utile. Il cannone deve essere prima d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olato tramite l'alzo ed l'angolo desiderati, dopodiche` sa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fare fuoco. Il numero dei colpi non e` definito, da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colpo sparato togliera` energia alla nostra riserva.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e per un robot ottenere l'iniziativa in uno scontro a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il cannone, dato che ogni colpo messo a segno spostera`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e avversario e gli impedira` di puntare lo stes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pporsi al fu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: Gli angoli fanno sempre riferimento (lo ripeto perche` ri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pensabile la comprensione di questo concetto) ad uno zer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utti i robots che e` il NORD. Questo comporta che qualunqu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rezione presa da un robot (sempreche` sia in movimen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golo del cannone sara` sempre uguale e rimarra` fisso anche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cambiera` dir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6. Le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robot dispone attualmente di 4 mine. Le mine dev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te e successivamente piazzate da fermi (pena l'esplos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sa della stessa) con conseguenze nefande per il robot incri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rogrammazione di una mina consiste nello specificare all'ord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prio raggio d'attivazione e il tempo di ritardo a comi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sua posa. Il tempo di ritardo ci permettera` di allontana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 dell'attivazione (le mine non riconoscono chi le ha posat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lodono anche se siamo stati noi a piazzarle), mentre il 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zione permettera` alla mina di essere piu` o meno efficace. T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 tecniche d'uso delle mine vi posso assicurare che non c'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di cosi` sadico come l'avvicinarsi ad un robot nemic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questi se ne accorga e infilargli una mina sotto la scheda m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h, ar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7. I f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lares sono proiettili particolari che lanciati alla veloc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derata (da 1 a 5 metri/ciclo) confondono i radar nemici c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no oggetto di una scansione.  Lanciare un flare permette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di creare un proprio duplicato agli occhi degli altri robo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otranno cosi` distinguere se il bersaglio inquadrato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od un flare. A questo proposito e` necessario specificar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lo scanner trova un robot avversario, possiamo sapere ch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ato tramite l'accesso ad una locazione contenente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vo del bersaglio (da -1 a -4). Il numero di fl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zione e` di 4, utilizzabili nel numero di uno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8. I ra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robot ha in dotazione 4 razzi. Questi razzi sono in gra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re il segnale emesso dai robots avversari. Per utilizz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zo bisogna prima di tutto individuare il bersaglio trami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con il radar, puntare il tubo lancia-razzi (questo lo si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ando il cannone dato che i 2 dispositivi sono vincola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diche` diventa possibile lanciare uno o piu` razzi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saglio. Una volta lanciato, il razzo comincia ad accelerare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raggiungimento della velocita` di regime (in questo tra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orso l'ordigno non puo` curvare di molto verso l'obiettivo)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ciclo la testata attiva del razzo identifica il segna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re piu` vicino, cio` permette al robot predestin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tima dell'attacco di lanciare un flare per disturbare la cors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zo. I razzi non sono sempre precisi ma se ben usat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re forti danni agli avversari. La tecnica migliore per la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azzo dovrebbe essere quella di portarsi ad una dista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1000 metri dall'avversario (ancora meglio se l'altro robot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acente al muro) e puntare diritto il bersaglio. Lanciare po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4 i razzi assieme potrebbe si` risultare efficace, ma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saglio ha gia` lanciato un flare, tutti i razzi potrebber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ati e le loro probabilita` di successo diminui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emente. A voi comunque trovare il metodo piu` intellig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e queste armi. Dimenticavo di dire che un razzo arriva ad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a` di 25 metri/ciclo e possiede una potenza distruttiva pa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a 13 colpi di cannone e quindi risulta anche pari a mezza 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9. Gli sc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scudi sono proprio come quelli dei cartoni animati, ni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` niente di meno. L'uso degli scudi permette ad un robo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rbire i colpi a lui diretti senza subire danni, ma con un ca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ia proporzionale all'entita` del colpo stesso. Gli scud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alzati ed abbassati a piacere con la sola limitazi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c'e` un consumo minimo di energia per ciclo. Gli scud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zati impediscono il fuoco del cannone. E` inoltre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re gli scudi con fattori di assorbimento inferiori al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olpo.  Cio` permette al robot di risparmiare energia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re leggermente i da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0. Il 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robot puo` decidere di mascherarsi elettronicam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condersi alle scansioni dei radar nemici. Questa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 si` utilissima ma richiede uno spreco di energi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fferente (vedi tabella dei consumi).  Chiaramente anche se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cloaking non difende il robot dagli effetti delle esplos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cadono vicine. Visto il grosso consumo di energia, ogni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decidere di utilizzare il cloaking con una percentu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za inferiore al 100% in modo da ridurre drasticam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.  Impostando un'efficienza minore, il mascheramen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a` sempre evitare al robot che lo sta utilizzando di non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rto ma produrra` effetti sicuramente negativi sull'ope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degli avversari. Ah, dimenticavo di dire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a` di essere scoperti (quando si usa il clo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uisce oltre che in base all'efficienza del cloaking an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lla distanza tra i due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1. Il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obots possono muoversi nell'arena, sfruttando una seri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ulsori dislocati tutt'attorno alla base del robot stess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si muove utlizzando un grosso pneumatico sferico alla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enendosi in equilibrio tramite sofisticati dispostiv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zazione. I consumi dovuti al movimento non sono di gr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a` e sono comunque diversificati a seconda delle fas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zione il consumo e` maggiore rispetto alla fase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i motori gia` a regime; frenare non costa n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2. I dan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anni subiti dai robot a causa di esplosioni o collisioni (eb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` attenti a dove vi muovete) vanno interpretati in du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i. Quando un colpo esplode ad una certa distanza e con un 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olo crea una certa percentuale di danni sia strutturali (le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rivestimento e cosi` via) che relativi all'efficienza dei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. Mentre per i danni strutturali questo e`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o (cioe` i danni sono sempre applicati a tutti i rob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co), per il calo d'efficienza invece il colpo deve interess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e non ancora distrutto. L'individuazione del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ggiato e` semplice, basta calcolare il quadrante relativ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in cui e` caduto il colpo e diminuire l'effici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e posto in quel quadrante. Naturalmente di tutto qu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occupera` il simulatore di scontri che esamineremo in altra s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iminazione di un processore, non significa l'impossibilita`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e i suoi dispositivi dedicati; per esempio se la GPU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utta, la CPU puo` benissimo sostituirla ed usare il cannon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 posto. Oltre a provocare dei danni al robot ed ai processor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losioni creano uno spostamento d'aria tale da spostare il ca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a che rende piuttosto interessanti i duelli a due) e an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. Anche le collisioni con muri esterni ed ostacol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cano dei danni anche se piu` leggeri e comunque dipenden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a` dell'impatto. Vorrei far notare che il persistere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attere contro lo stesso muro oltre a non giovare fisic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non lo potra` certo far spiccare per intelligenz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3. I cons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to qui di seguito una tabella dei consumi indispensabile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pianificazione del comportamento degli a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ONE O DISPOSITIVO            CONSUMO %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udi                           0.01 * E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                       0.25 * E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mento                       0.05 in accel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.03 a reg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rbiment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po da part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udi                           (Danni% / 8) * E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are un col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ne             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ione                       Apertura * Distanza / 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Dove uso la notazione " Valore * Eff% " e` da intender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o pari alla percentuale Eff di V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4. L'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rena e` un'area quadrata di (1000 x 1000) metri recintata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o molto alto al cui interno avviene lo scontro. L'arena pu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vuota oppure puo` contenere fino a 10 ostacoli piazz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 casuale. Gli ostacoli in questione sono dei muretti circolar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 diametro varia dai 30 ai 100 metri.  L'origine dell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arena (il punto 0,0) si trova in alto a sinistra (NORD-OV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5. Le regole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izio dello scontro i robot (da 1 a 4) vengono posti ca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arena. A questo punto il simulatore comincia ad esegu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uzioni dei programmi caricati nella memoria di ciascun robot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o e` di accumulare piu` punti degli avversari e per far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necessario distruggere gli altri robots. Una partita ha un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ima di 3000 cicli al termine della quale vince il robot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` punti. Come vedremo in seguito ai fini di un torneo co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questi punti e non punteggi falsi tipo "3 punti al primo", 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secondo" e cosi` via. Cio` permette che un robot dimostri dav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o che vale (un robot che vince con scarto di pochi pun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a di essere premiato tanto quanto un robot molto forte).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in alcune situazioni i robot non sono cosi` intelligen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uscire a trovarsi o non possono perche` danneggiati o nas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li ostacoli, ho introdotto la regola dell'inattivita` mass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cicli per evitare noiosi stalli. Se per 500 cicli non ac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a (cioe` almeno un'unita` percentuale di danno viene inflitt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obot) la partita termina come se si fossero raggiunti i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li. Chiaramente ogni qualvolta viene superata questa s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1% il conteggio ricomincia da 500.  L'assegnazione dei pun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viene tramite l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i = Danni_Inflitti * 3 + (100 - Danni_Percentuale) * 2 + Ene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comportamento di un robot si considerano quindi in ord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z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apacita` di sottrarsi ai ne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Strategia dei cons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osa pero` vorrei sottolineare particolarmente: cercate 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ravvivere sempre il vostro robot fino al termine dell'inco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L LINGUAGG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ghting RObots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. Caratteristiche generali del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tto che per meglio comprendere il linguaggio non sarebbe af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una conoscenza seppur minima di un qualsiasi assembler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rontate per la prima volta un linguaggio a basso livello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ventatevi, FROM non e` certo cosi` complesso come un 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ma richiede comunque uno sforzo iniziale non indif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e tutti gli altri linguaggi). Vi consiglio di studia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 gli esempi ed i programmi forniti come demo. Even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i farebbe neanche male imparare il linguaggio RED-CODE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essenziale) usato per gli scontri di CORE WARS. A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ito rimando alla lettura del file LED.TXT gli appass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guerra dei nuclei: ci sono golose novita` per vo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linguaggio FROM e` molto simile ad un linguaggio assembler 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 le istruzioni sono rappresentate da codici mnemonici seguiti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i operandi. Le istruzioni vanno usate nel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etichetta&gt;] &lt;istruzione&gt; [&lt;op1&gt;],[&lt;op2&gt;],...,[&lt;op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etichette hanno una lunghezza massima di 16 caratteri e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ciare con una lettera dell'alfabeto.  Non vi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e contenenti solamente un'etichetta. I commenti s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ire sia all'inizio di una riga che alla fine e dev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uti da uno dei seguenti caratteri: (') o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i valori rientrano nel range di un LONG INTEGER (32 bit)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o, percio` andiamo a finire nell'intervallo (+)(-) 2.147.483.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tre tale limite i processori del robot vanno in OVERFLOW (cosi`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o...ugh!). Vi assicuro comunque che non c'e` assolu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gno di oltrepassare tali limiti (non credo avrete bisogno 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are distanze stellari ai vostri robots).  Per chi stesse gi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ando a programmi auto-modificanti, anticipo subito ch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zioni di somma, sottrazione, confronto, spostament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no ad agire solo sul primo campo dell'indirizzo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DISASSEMBL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TOKEN  CAMPO1  CAM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Label1,Label2   ;MOV    $1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add     #4,10           ;ADD    #4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2     dc      8               ;DC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MOV nell'esempio porta il valore #4 nel campo 1 di Label2, cio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osto del valore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utte le istruzioni abbisognano di 1 solo ciclo. U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ezioni a questa regola sono i tokens DRIVE e STOP. Per magg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rimenti fare riferimento al sezione del manuale dedicata a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istru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2. I metodi d'indirizz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upporta 3 tipi di indirizza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relativo (default)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diretto         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indiretto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L'indirizzamento relativo specifica l'offset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Label1,Label2           ;mov    $1,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dc      10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2     dc      0                       ;Label2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'indirizzamento diretto specifica il valore contenu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zione ind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#10,Label1              ;mov    #10,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dc      0                       ;Label1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'indirizzamento indiretto specifica il valore contenu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zione puntata dalla locazione indicata (argh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@Label1,Label2  ;mov    @1,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dc      Label3          ;dc     $2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2     dc      0               ;            | Label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3     dc      10              ;          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3. Le variabili di stato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robot possiede un'area di memoria riservata e a sola lettur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dalla locazione 0 alla locazione 49. Entro quest'area ci so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 di locazioni (definite variabili di stato) che permetto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tore di avere un resoconto sempre aggiornato 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aglia della situazione del robot e di quello che sta facendo.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fare accesso a tali locazioni mediante del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ite e quindi riservate dal linguaggio. L'access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una di queste locazioni genera un errore "RES. AREA". Ecco qu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to l'elenco delle suddette varia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EADING                Direzione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UNHEADING             Angolo verso cui punta il ca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RX                    Coordinata X del robot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l'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RY                    Coordinata Y del robot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l'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ARGETDISTANCE         Distanza dell'obi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ETERS                 Metri percorsi dall'inizio dello s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NERGY                 Energia percentuale ri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UNDISTANCE            Distanza verso cui punta il ca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VELOCITY               Velocita` attuale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OVING                 TRUE (-1) se il robot si sta muov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SE (0) se e` f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HIELDSTATUS           Stato degli scudi: TRUE al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SE abb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OBJECTSCANNED          Tipo del bersaglio ident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o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            -&gt; 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,-2,-3,-4     -&gt; Numero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vver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        -&gt; Osta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            -&gt; All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PUDAMAGE              Danno % all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UNDAMAGE              Danno % alla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RIVEDAMAGE            Danno % alla D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CANDAMAGE             Danno % alla 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LOBALDAMAGE           Danno % strutturale del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 100 il robot e` m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CANDISTANCE           Raggio massimo di un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HIELDEFFICENCY        Efficienza % degli sc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YCLE                  Numero di ciclo dall'iniz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INES                  Numero di mine present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zz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LARES                 Numero di flares present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zz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OCKETS                Numero di razzi present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zz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4. Il set di 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eglio aiutare il lettore nella consultazione del manual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o le istruzioni per processori abilitati all'uso delle stes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          OPE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IRET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            number_of_locations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str          message_number,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STRUZIONI D'US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n             counter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            address_to_load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        value1,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r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e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t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e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t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drv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scan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gun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           address_to_check,value,address,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             max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          modul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            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        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            x1,y1,x2,y2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          x1,y1,x2,y2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            message_number       (pseudo-i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ISERVATE G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m             angle,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ine         range,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re         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hld         perc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ISERVATE D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        angle,meters,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ISERVATE 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can   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           angle,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lk          perc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l manua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rettiva EQU permette di assegnare a delle label dei valo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anno essere usati solo a livello di compilazione. La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e viene trattata alla stregua di una costante e in fa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zione viene sostituito ad ogni suo riferimento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spondente.  La routine che valuta le espressioni e`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e (20 livelli di parentesi) e rispetta tutte le rego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a` degli operandi. Il numero massimo di EQU utilizzabili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 a 50. Le EQU devono precedere le linee di codice che fann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 rifer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-&gt; Una qualsiasi 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equ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2     equ     (20+2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3     equ     -(30*(2-3)+(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4     equ     Label1+Label2       ;Label4 = 100+28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nimo di "define constant", questa direttiva indica al compi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la label interessata deve essere trattata come una variab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deve assumere come valore iniziale quello indicato. In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 direttiva riserva una locazione a cui ci si puo` riferir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 dell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valore da asseg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izzo  dc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  dc     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&lt;Ist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     Counter,@Indir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number_of_locations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rettiva DS (DEFINE SPACE) corrisponde ad una defi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 della direttiva DC, solo che invece di una varia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sce un vettore di locazioni che iniziano all'indirizzo ind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locations        -&gt; Numero di locazioni da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        -&gt; Valore con cui s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locazioni intere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  ds      100,2   ;Usa 100 locazioni e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il campo di tali locazioni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          dc      Array   ;Puntatore al primo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di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 message_number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sce un messaggio che potra` poi essere visualizzat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gio non puo` essere piu` lungo di 30 caratteri (i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io verra` troncato) e non deve contenere il carattere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` usato come separatore degli oper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     -&gt; Numero del messaggio da definire (Da 1 a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-&gt;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str  1,Prendi quest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 say     #1          ;Visualizza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N.1 prima di sp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ma VALUE al contenuto di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-&gt; Il primo o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-&gt; Indirizzo che contiene l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o ed in cui sara` posto i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d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  #10,V1  ;V1 = 4+10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ttrae VALUE al contenuto di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Il valore da sot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che contiene l'altro o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 in cui sara` posto i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 dc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 #4,V1   ;V1 = 10-4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tiplica VALUE per il contenuto di ADDRESS e pone il risul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-&gt; Il moltipl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-&gt; Indirizzo del moltiplicando 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     #3,V1           ;V1 = V1*3 = 4*3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dc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il contenuto di ADDRESS per VALUE e pone il risul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Una divisione per zero genera un errore "ZERO D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Di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el dividendo 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     #3,V1   ;V1 = V1/3 = 12*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        dc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ove VALUE nel campo 1 di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Un qualsias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L'indirizzo di destinazione d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#1,V1   ;V1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 counter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a il contatore COUNTER e salta ad ADDRESS se COUNTER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  -&gt; Indirizzo del co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a cui saltare se il contatore non e`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C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 VALUE nello stack del processore che esegue l'istruzione.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e` pieno viene generato un errore STK OV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Valore che deve essere posto nell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#10,A           ;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A               ;A nell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#20,A           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A               ;Recupera A dallo stack: A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pera l'ultimo valore posto nello stack tramite PUSH,Jcc o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valore recupe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P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address_to_load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 in ADDRESS l'indirizzo ADDRESS_TO_LOAD inteso come offset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ue.  Cio` permette di utilizzare ADDRESS come puntator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TO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to_load    -&gt; Indirizzo da caricare (come offset) 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-&gt; Indirizzo del punt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    Table,Ptr       ;equivale a 'Ptr dc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r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  ds      1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value1,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a i due valori e setta il flag di confronto dell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ata. Il confronto dovra` essere fatto tra il secondo o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al pr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1,value2      -&gt; 2 valori qualsiasi da confro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#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cmp     #0,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lt     Label1  ;Salta a Label1 se V1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(In questo caso si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     C,Loop  ;Effettua 5 volte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sulla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Main    ;V1, dopodiche` torna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dc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 all'indirizz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a cui sal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&lt;Ist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 ad una subroutine che comincia all'indirizz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dirizzo di ritorno viene memorizzato nello stack del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'inizio dell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sr     Label1          ;Salta a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rts                     ;Ritorna a &lt;Ist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o condizionato dove "cc" indica la condizione da soddisfare.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descritto nella tabella sotto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| 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 |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|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|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|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|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ndizione e` verificata o meno a seguito di un'istruzione CMP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a settare il corrispondente FLAG di confronto. Ogni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e di un registro di FLAG proprio in modo che non ci s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a` di condizionare il salto degli altri process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s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C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amazione condizionata dove cc e` specificato nella t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tto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| 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 |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|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|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|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|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ndizione e` verificata o meno a seguito di un'istruzione CMP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a settare il corrispondente FLAG di salto. Ogni processore dis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 registro di FLAG proprio in modo che non ci sia la possibi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ondizionare il salto degli altri processori. A differenz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 JGT, JEQ, etc..., l'istruzione Bcc carica nell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dirizzo di ritorno. In pratica viene effettuata una chiamat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sub-routine che dovra` terminare con RTS. Cio`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mizzare il codice e di risparmiare tempo oltre c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re le prestazioni del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s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equ   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scan    Ang,#Delta        ;Effettua un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#0,_ObjectScanned ;Se rilevato un nemico s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t     Attack            ;a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 #Delta,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    aim     Ang,_Target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a da una subroutine chiamata con JSR. L'indirizzo di ritorn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a nello stack del processore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J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DRV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 nel Program Counter della DPU l'indirizz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L'indirizzo della routine che il processore dov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inciare ad eseg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drv   Label1  ;Carica nel PC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l'indirizz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1&gt;         ;Label1 e attiva il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ded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drv           ;Pone a 0 il PC e disattiv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1    &lt;Ist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st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 nel Program Counter dell'SPU l'indirizz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LD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GU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 nel Program Counter della GPU l'indirizz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LD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a il PC della DPU e disattiva il processor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LD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a il PC dell'SPU e disattiva il processor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LD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a il PC della GPU e disattiva il processor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LD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address_to_check,value,address,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struzione TRAP permette ad un processore di catturare un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za doversi preoccupare di controllare continuamente l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. Per evento e` da intendersi il verificarsi della 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ta tra un certo valore e il contenuto di una locazi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le povere possiamo dire al processore interessato di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ogni ciclo lo stato di una variabile e di saltare ad un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gestione dell'evento nel caso di condizione verificata.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risulta trasparente al processore che nel frattempo pu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re ad eseguire altre istruzioni. E` ammessa una sola TRA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processore, infatti l'ultima TRAP eseguita e` sempre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. Questa istruzione risulta molto utile per sincronizz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zioni di piu` processori (la GPU puo` per esempio attender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SPU trovi un bersaglio ed attivare di conseguenza una routi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 il cannone in modo adegu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to_check   -&gt; Indirizzo d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       -&gt; Valore che deve assumere 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_to_check perche` sia ver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-&gt; Indirizzo della routine a cui salta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o si verifichi l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        -&gt; Valore che indica il tipo di condizion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ifi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izione  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 questo esempio lo scanner controlla l'arena fino 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l robot non si muove (altri processori decideranno qu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ttura l'ev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p    _Moving,#-1,Moving_Robo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Loop          scan    Ang,#20         ;_Moving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p     #0,_Object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lt     Enemy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    #20,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   Sca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         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_Robot       untrap                  ;Annulla la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lla l'ultima TRAP attiva del processore interessato.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operazione necessaria se non vogliamo che il PC del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 a tornare all'indirizzo d'inizio della routine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evento. Altro modo di far questo e` quello di modific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ore contenuto nella locazione controllata; in tal modo l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 non trovera` verificata la condizione ed il programma pot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re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T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a la radice quadrata di VALUE e pone il risultato nel camp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locazione ADDRESS. Un valore di VALUE &lt;= 0 genera un errore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Il valore di cui calcolare la radice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L'indirizzo di destinazion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     V1,V2   ;V2 = SQR(V1) = SQR(16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dc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D max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 in ADDRESS un valore casuale compreso tra 0 e MAX comp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   -&gt; Massimo valore ca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d     #90,Label1 ;Pone un valore casuale tra 0 e 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1     dc      0          ;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 in ADDRESS il valore modulo MODULE del contenuto di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Valore del modulo da calc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el valore di cui calcolare il modu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zione del risul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add     #3,Angolo   ;Incrementa l'angolo 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    #360,Angolo ;calcola il valore modul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olo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a in ADDRESS il seno di VALUE nel range 0..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Un qualsiasi valore di cui calcolare i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   _CRX,_CRY,#500,#500,Ang ;Angolo da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al ce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    Ang,SinA                ;Calcola se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     Ang,CosA                ;coseno dell'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rica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 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A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valu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a in ADDRESS il coseno di VALUE nel range [0,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-&gt; Un qualsiasi valore di cui calcolare il co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 un ritardo di CYCLES cicli per il processore interessat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lo utilizzato per l'esecuzione dell'istruzione non e` con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parte del tempo di rita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    -&gt; Numero di cicli del rita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 #99     ;Alza gli scudi per (99 + 1) ci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s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x1,y1,x2,y2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a la distanza in metri (arrotondata per difetto) tra i 2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-(X2,Y2) e pone il risultato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,x2,y2 -&gt; Coordinate X e Y dei 2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-&gt; Indirizzo di destinazione de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   _CRX,_CRY,#500,#500,A   ;Calcola ango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    _CRX,_CRY,#500,#500,D   ;distanza dall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dc      0                       ;posizione a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dc      0                       ;dell'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x1,y1,x2,y2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a l'angolo tra il punto (X1,Y1) e il pun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mess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pseudo-istruzione visualizza un messaggio definito tra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ttiva DEFSTR. Ho definito SAY come pseudo-istruzione perch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se eseguita normalmente durante lo scontro, SAY non ruba ci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robot rallentandolo.  Questa pseudo-istruzione puo` esser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se di sviluppo come debug ma soprattutto durante lo scontr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re terrificanti minacce agli avversari. Eventualmente pot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invocare pieta`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number     -&gt; Numero del messaggio da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DEF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angle,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a il cannone verso il punto distante DISTANCE metri in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.  All'inizio il cannone punta verso [0,1]. La velocita`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stamento del cannone e` di 10 gradi/cic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     -&gt; Angolo di pu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 -&gt; Distanza di punt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     #90,#300  ;Punta il cannone verso [90,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              ;e s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a un colpo nella zona puntata dal cannone. Non possibile s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di sono alzati. Se il cannone non viene puntato il colpo cadra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zione [0,1] con effetti disastrosi per chi spara (Non escl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i di massa). L'effetto di un colpo su di un robot si cal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l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o % del colpo = 40 / Distanza dal col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` implica che a 40 metri il danno % sara` di 1, a 30 metri di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si`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A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NE range,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la prossima mina che verra` depositata a terra dal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le mine sono programmate di default con un ritardo pari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li e un raggio di attivazione di 100 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     -&gt; raggio di attivazione in 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   -&gt; numero di cicli di ritardo dalla posa a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l'attivazione dell'ordi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DROP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a una mina nel punto in cui si trova il robot. Il robot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fermo (non importa se volontariamente o no), pena l'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ordigno innescato. La posa di una mina quando le stess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provoca un errore NO MINES. Una mina ha un fattore %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za pari a 25 volte un singolo colpo di can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                   ;Blocca 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cmp     #-1,_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q     Loop            ;Aspetta che il robot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davvero f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ine #10,#100        ;Programma la m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raggio=10 e dela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ine                ;Posa la 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 #0,#300,#5      ;Si all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 un razzo nella direzione puntata dal tubo lancia-razzi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 del cannone). Il razzo segue il bersaglio individ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'ultima scansione, infatti va ad esaminare il contenu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bjectScanned (peraltro non modificabile) ed e` del tipo lanc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tica. Nel puntamento del cannone non ha nessuna importanz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za.  N.B.:Se il razzo viene lanciato quando _ObjectScanne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ene un codice identificativo di un nemico il razzo non pot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anciare nessuno bersaglio e puntera` diritto contro il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     #90,#300        ;Punta il cannone verso [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                  ;e lancia un ra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 un flare nella direzione puntata dal cannone. Non e`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re un flare se ne esiste gia` uno dello stess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terno dell'arena. Un flare scompare quando incontra un osta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 il muro. L'esecuzione di questa istruzione nel caso di serb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oto genera un errore NO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  -&gt; Velocita` alla quale si deve spostare il f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   _CRX,_CRY,#500,#50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m     A,#2000                 ;Lancia un flare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e   #1                      ;il centro dell'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dc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HLD perc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 la percentuale di assorbimento degli scudi. Una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50% fara` si` che meta` colpo sia assorbito ed il resto dann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robot. Il valore di default e` del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ual         -&gt; Percentuale di assorbimento degli sc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shld          ;Abbassa gli scudi (Non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per usare SETSH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hld #90     ;Porta l'efficienza al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hld          ;Rialza gli sc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za gli scu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SETSH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sa gli scu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UPSH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gle,meters,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 il motore del robot verso [ANGLE,METERS] con veloc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. Se il robot e` fermo, comincera` ad accelerare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giungere la velocita` specificata, mentre se il robot si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a` in movimento comincera` a virare verso l'angolo imposta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a istruzione, con raggio di curvatura dipendente dalla veloc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uale. Chiaramente il robot scegliera` la via piu` bre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giungere l'angolatura desiderata. Al termine dell'istruzione (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era` per il numero di cicli necessari a coprire i metri impo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robot non si fermera` ma continuera` a correre con moto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direzione in cui si sta dirigendo. Tale comportamento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rogrammatore di far compiere al robot traiettori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enendo il robot in movimento. Se invece vogliamo blocc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al termine della corsa bastera` dare l'istruzione STOP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comincera` a decelerare fino a fermarsi 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ostacoli incontrati sul percorso impostato dal robo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cheranno impedendogli di completare in breve tempo l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Se un robot quindi va a sbattere contro un muro con 50 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ora da percorrere, li percorrera` a rilento, dato che 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ra` a rimbalzare contro il muro e a spostarsi di poc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.  L'accelerazione e` di 0.05 metri/ci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     -&gt;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s     -&gt; Metri da percorrere prima di termin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l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  -&gt; velocita` di regime della co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 #90,#100,#3     ;Corre in direzione [90,100]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velocita`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 #180,#100,#1    ;Rallenta e ruota di 90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                   ;dopodiche` si bl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ca la corsa del robot con una decelerazione di 1 metro/cic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istruzione al pari della precedente, cioe` DRIVE dur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di cicli necessario perche` il robot si fe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 il raggio della scansione a DISTANCE metri.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` di 1000 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 -&gt; Raggio in metri del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ngle,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tua una scansione in direzione ANGLE con ampiezza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     -&gt; Angolo di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-&gt; Ampiezza in gradi del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can #500    ;Imposta il ragg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scansione: 500 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   #90,#20 ;Effettua una scansi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90 gradi di 20 gradi di ampie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LK effi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ta l'efficienza percentuale del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ency  -&gt; Percentuale di 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lk  #60     ;Efficienza del mascheramento al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on         ;Attiva il masche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djn     C,Loop  ;Attende 100 ci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off        ;Disattiva il masche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dc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 il mascheramento elettronico che permette al robo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ntare invisible agli occhi degli altri robot. Un robot pu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nere mascherato, sfruttando tutta l'energia, per 1500 ci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ss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I ABILI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,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SETC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ttiva il mascher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di CLOAK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 versione shareware d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cchetto shareware di A-Robots si compone di un dischetto 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zippato (a seconda di dove ve lo siate procurato) conten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ente lista 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EXE        Simulatore degli scontri + Ambiente 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INT.EXE     Simulatore degli scontri + Ambiente 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sione per calcolatori privi di co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ema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C.EXE       Compilatore dei programmi in linguagg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D.EXE       Disassemb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TAD.EXE      Gestore dei torn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OBOTS.DOC    Manuale di A-Robots e del linguagg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DOC        Documentazione per F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C.DOC       Documentazione per FRO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TAD.DOC</w:t>
        <w:tab/>
        <w:t>Documentazione per FROT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D.DOC       Documentazione per FRO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F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P    |----  Raccolta di esempi di programm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FRO   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_DEMO.BAT    Batch che lancia una partit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.TXT        History di A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.TXT         Novita` riguardanti la LED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eme ad A-Robots viene distribuito anche una versione essenzi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 di compilatore ed estrattore delle Leonard Guides (prod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Led Soft Engineering di cui faccio parte). Per magg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rimenti o per ottenere la versione completa delle Leonar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 riferimento al file L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.COM          Help ipertestuale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.DOC          Documentazione di L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OBOTS.LG     File A-ROBOTS.DOC compilato per le Leonard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siderazioni fi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. Consigli per la programmazione in linguaggio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nsigli che qui di seguito propongo non vogliono essere dogm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lici considerazioni per i meno esperti, basate su esper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ate di persona con chi affronta per la prima volta il FROM.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ro che non e` mia intenzione insegnare l'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zione a chiccessia in nessun caso, ritengo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pensabili i concetti basilari della programma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rontare con un minimo di serenita` il primo approccio al FROM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glio nemmeno assillarvi con discorsi del tipo: "Fate il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vostro programma!" (bleah...  disgustoso), percio` in bocc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saminate con molta attenzione i listati forniti come 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tre a spiegare le tattiche seguite sono commentati esaur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non solo dal sottoscritto ma anche da altri au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inciate con il programmare robots in maniera molto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esempio una sola CPU attiva, una routine di scansione e u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oco. Poi quando vi sentirete piu` sicuri provate ad aggiu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zzi di routines sino al completamento dell'op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vitate la stesura di programmi cervellotici e/o invasi da s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ociati: non funzionera` mai (o quasi...). E` preferibile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rogramma strutturato, facendo uso di salti (Bcc,JSR) 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routines, ed e` sempre meglio esagerare in questo sens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altro, ricordate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nete bene a mente che non tutti i processori hanno acces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le attivita` del robot. Eviterete cosi` di perdere temp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re di capire perche` certe volte il vostro robot non spara 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mu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 qualcosa non funziona, partite dal presupposto di esser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i a sbagliare (assioma di Marangon), cercate di scopr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` tramite l'uso del FRODE e della documentazione. Se dopo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non verrete a capo del problema, contattate il sotto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` potreste anche aver scoperto u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2. Quali sono i passi da seguire per creare un A-Ro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imo passo consiste nello scrivere un programma in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Dotatevi quindi di un editor di testo qualsiasi e passat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ura del programma. Il file dovra` avere un'estensione 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gthing Robots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fase di scrittura dei programmi vi sara` sicuramente d'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ty LG.COM. Lanciatela all'inizio e poi attivetela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editor tramite l'hot-key CTRL-F12. Potrete a questo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rre di una guida on-line ad A-Robots completa di ri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ertestuali, search-mode, 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olta salvato il programma compilatelo tramite il programma FRO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-ROBOTS&gt;FROMC &lt;No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errete a questo punto, previa segnalazione di errori piu` 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ontari, un codice oggetto con l'estensione FRO (Fight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de). Potrete percio` lanciare una partita nel modo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-ROBOTS&gt;FROM &lt;NomeFile&gt; GUNDAM MKH ZACK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ostro robot combattera` contro Gundam, Mkh e Zack942 (for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demo) e potrete ammirare il vostro robot impegn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timento. Errori ed eventuali dubbi potranno essere fuga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stra mente tramite l'utilizzo dell'ambiente di debugging 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o nel programm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Leggete attentamente la documentazione relativa a tutti i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compongono il Kit di A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3. Prospettive e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 uscira` nella prossima release con novita`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anti.  Sicuramente oltre alla normale disinfestazione da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` o meno evidenti verra` implementata la gestione degli scont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(2 contro 2) con possibilita` di comunicazione tra i 2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stessa squadra (idea questa, palesemente rubata da P-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m...ehm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go inoltre a tutti voi che siete arrivati sin qui i miei pi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ti ringraziamenti e invito tutti gli interessati a metter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tto con me per scambi di idee, consigli, notific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bugs riscontrati, dubbi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razio i signori (in ordine alfabetico): Furlanetto Leonar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Andrea, Pastrello Massimo e Pontello Marco. Prez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boratori, critici attenti e consiglieri oltre che a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ssimi ed ideatori di molte caratteristiche di A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, quale membro fondatore della LED Soft Engineering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le persone che fossero interessate ad avere una copi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ri prodotti (per ora rigorosamente shareware) a metter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tto con uno di noi (vedi LED.TXT); ci impegniamo sin d'or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ondere a tutti con la massima sollecitudine e seri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rdiali sal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ia Bass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appella - Pes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037 (V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. 041/449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