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onard Guides by Leonardo Furla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LED 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 veloce modo per scorrere un vostro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: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Prel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 Introduzione al concetto di gui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I   Come si usano le Leo Gui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II   Creare dei file guid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V   Compatibilita`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   Messaggi d'erro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   Collegamento con  altri programm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I   Esempio di gui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el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Leonard Guides sono state scritte in assembler 386 con un 386-20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una persona che nel facile non trova soddisfazione e solo con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ile prova piacere, quindi questo software e` stato scritto co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opo principale di soddisfare mie personali domande. Non si puo` scri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 programma che gestisce interrupt software e hardware contemporane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inguaggi che non siano l'ASM (Non e` vero si puo` fare, ma ci vogli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....), in quanto Bill GATES, quando ha concepito questo SO, non sap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complicarsi la vita ha deciso di non farlo rientrante, quindi so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 tecnica abbastanza sofisticata e` possibile leggere e scriver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emporanea con altr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 stato attuale le guide sono molto affidabili e quindi, appaga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e sarebbe anche ora di riempire lo stomaco, quindi se ti servi di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pediscimi una cifra, il mio stomaco ti ringrazier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 credi sia il caso di vedere il sorgente delle guide e maga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zzarlo per dei tuoi programmi spedisci qualcosina in piu` e vedro`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dirtelo con eventualmente qualche appunto in piu` (il sorgente 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ato quanto ba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Il minimo per vedere il sorgente e` 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pedisci 15.000 te ne mando 1/2, 10.000 1/3, 5.000 1/6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.000 te ne mando 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troduzione al concetto di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ti programmi oggi in commercio forniscono HELP interni che riassu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ncetti base del loro funzionamento o che aiutano con esempi a dist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i meandri del programma stesso; ma e` molto difficile fornire un HELP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o sensitivo, che capisca cioe` il tipo di aiuto di cui si ha bisog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della posizione che si occupa nello svolgimento del programma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i tipo sensitivo sono ad esempio quelli di Microsoft (r) che a seco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a parola su cui ci si trova al momento dell' avvio dell' aiuto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giusta pagina di aiuto nel suo enorme archiv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Leonard Guides (r) sono un aiuto residente in memoria richiamabile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 di una determinata sequenza di tasti che visualizzano in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file di testo che contiene le informazioni di cui si ha bisog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 Come si usano le Le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ase di caricamento e` molto importante in quanto indica alle Leonar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e deve essere il file di guide al quale si deve fare riferiment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rocedura. La linea di comando puo` quindi essere la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LG FROM.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 indica alle guide di caricarsi in memoria e di utilizzare c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da il file FROM.L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non si indica alcun file sulla riga di comando, le guide si carica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ia con il primo file con estensione ".LG" nella directory corrente;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ndi avete piu` file guida sulla stessa directory le guide f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erimento al primo nella lista della directory s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Leonard Guides accettano anche file che non hanno l'estensione '.LG', an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nico caso in cui vanno in cerca di file con l'estensione '.LG' e`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automatica, altrimenti bisogna sempre specificare oltre a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anche la sua estensione; e questo per permettere di avere piu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per applicazione e la cue estensione ad esempio indica 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help. ES: BASHLP.01, BASHLP.02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olta installate le Leo Guide si attivano con la contemporanea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tasti CTRL e F12 e vi si presenta una schermata blu con la prim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file di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o punto e` possibile "navigare" all'interno del file come s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normale testo con i tasti freccia, Pg-UP, Pg-Dn e Home - End. Per usc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e guide e riprendere l'esecuzione del programma principale basta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tasto di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he con l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Leonard Guides non sono un semplice visualizzatore di file, ma un ver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o sistema di navigazione e ricerca de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mo un esempio non troppo irre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` scrivendo un programma con un nuovo linguaggio, ad esempio 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vedi LED.TXT ) e mi trovo a dover utilizzare l'istruzione 'CLOAKON' ch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 sa dirmi a cosa serve... e quali sono i suoi parametri... difficil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 alle prime volte, ma anche ricordarsi i vari modi di indirizzamen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` semplice, allora che faccio: mi posiziono sulla parola 'CLOAKON' e p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2 e per magia la pagina che mi si presenta davanti non e` l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esattamente quella che spiega la funzione CLOAKON, durante la lettura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ro che va utilizzata assieme all'istruzione CLOAKOFF, allora cer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' altra parola, ma entrare ed uscire mi secca, allora che facci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plice, con F7 posso editare dall'interno la parola da cercare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bolario della guida ed in un battibaleno eccomi alla ... pagina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 vi e` anche un modo piu` rapido per navigare le guide, ed e` quel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zzare il FAST-SEARCH-MODE, niente paura, fa solo scena, si puo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 che ci si posiziona su una parola all'interno della guida stessa c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i freccia e F3 fa il resto portandovi sulla pagina dove e` pres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' indice; questo modo e` utilizzato soprattutto sui comodissimi 'SEE ALS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eglio sui 'VEDI ANC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non avete capito bene come funzionano o credete di non poter faci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e le guide ecco che indicando come parametro /H o /? le guid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uarderanno sui modi operativi utilizza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P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Cr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Creare i file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re un file per le Leo Guide e` molto semplice basta scriverlo 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un editor adeguato come l'ottimo NE del vecchio PIERO ( semper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ato ) che e` completamente compatibile con lo standard richiesto da L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e` possibile utilizzare WS ed EDLIN, ma e` assolutamente vie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re l'EDIT del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inserire una voce nel vocabolario interno di LG e` cosa molto semplice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posiziona sulla prima riga che si desidera venga visualizzata quand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ca una parola e si inserisca la seguente rig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DEX : 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ora se chiedete a LG di cercare nel suo vocabolario QWERTY, quest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ranno sulla riga da voi sc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ogni riga ci possono essere quanti INDEX volete per un massimo di 25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i che si possono avere per ogni gu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richiesta di un INDEX puo` avvenire in qualunque momento, anche se l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cui appare e` gia` pass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 aver scritto il file delle guide in formato ASCII e` necessario compil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l'apposito TOOL: LG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CL fa tutto da solo, bisogna solo dirgli quale file deve usare come b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gestione delle guide che deve essere senza est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Compati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Compatibil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 2 mesi di uso delle guide com editors e programmi generali e`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ntrata incompatibilita` con EDIT dell'MS DOS peraltro riscontrabil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l'uso di NG e di altri programmi residenti. (BILL ma cosa combini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: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:Err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Messaggi d'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cercate di fare scherzetti alle guide, (cancellare file in corsa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li stessi o qualunque altra diavoleria) vi si presentera` un messagg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bianco su sfondo fucsia che informa sommariamente ma in modo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 tipo di errore incontrato aspettando la pressione di ESC per p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ggere l'errore e riportare in funzione l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:Colleg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Collegamento con altr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olete utilizzare le guide come sistema di aiuto per i vostri programmi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le guide vi vengono in ai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te infatti passare molti parametri alle guide attraverso la gestion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sito servizio di INT (il $68) che permette le seguenti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DEX: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=$55AA       Torna la posizione del buffer contenente il nome del fil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re come guida in E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` possibile copiare dentro questo buffer una string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 che contiene il nuovo  nome del file da us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lla forma 'C:\ASM\LG\xxx.LG'+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=$1234       Scarica le guide dalla memoria libera i buffer video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=$5678       memoria bassa dell' amb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=$9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=$0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Esempio di gu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file che state vedendo e` un esempio di guida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eonardo Furla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ia Frassinelli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0030 - Maerne (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41/908909 -  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