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frame.image/extframe.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frame.image/extframe.image           extframe.image/extframe.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frame.image -- extended frame BBOPSI image (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frame class is a complete replacement of the bui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iclass provided by Intuition. It can render itself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s specified by the application, or can use the standard Draw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s (like the original frameiclass) when the needed pens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upplied. It offers some new frame type, like the well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N frame. It offers an improved configurability (quite every as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rame can be configured), an extended IM_FRAMEBOX metho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S3 specific optimiz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made to be as fast as possible and offer the possi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to add new frame types with little or no changes 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GM_RENDER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lass is a subclass of the imageclass, and suppor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of the frameiclass class (at least it should),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ad their doc to learn the supported tags and their mea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 will list only the class specific tags o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_FRAMEBOX -- Ask the frame information on its size accord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content. It is identical to the frameiclass method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rs a new flag beside the standard FRAMEF_SPECIFY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new FRAMEF_QUERY flag, you supply the Frame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stead of the ContentsBox) and the frame will f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Box with the appropriate size/position value t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consideration the frame thickness, the space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and its cont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FrameDistance -- Space between the frame and the gadget in pix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valu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InnerDistance -- Space between the two 'side' of a frame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a inner distance of 0 pixel will make a FRAME_ICONDROP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look like a FRAME_RIDGE frame. Currently this tag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only on the FRAME_ICONDROPBOX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PenBackground -- Specify the background pen. Used only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id not specify the IA_EdgesOnly attribute.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is not specified or is set to -1 the standard BACKGROUND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PenSelBackground -- Specify the pen used to fill the 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's in the selected state. Ignored if the fram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_EdgesOnly one. If it is not specified or is set to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LPEN pe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PenShine -- Specify the pen number used for the shine pen (i.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aised borders). If it is not specified or set to -1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SHINEPE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PenShadow -- Specify the pen number used for the shadow 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 for recessed borders). If it is not specified or set to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SHADOWPE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PenHalfShine -- Specify the halfshine pen. If it is not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et to -1 the standard SHINEPEN will be used. It's usuall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darker than the shine pen and is commonly used in the x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PenHalfShadow -- Specify the halfshadow pen. If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or set to -1 the standard SHADOWPEN will be used.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a bit brighter than the shadow pen and is commonl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xe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I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s supported by the frameiclass are not very well documen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is class may not support all the neede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Image Subclasses" chapter of the Intuition Reference Manual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