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BuildLItem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Comput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CreateGadget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CreateLabe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CreateLayo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CreateLayoutI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FindLayou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FreeLabe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Fre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FreeLayout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GetLayou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GetLayoutItem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Minimu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Minim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ModifyLabe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Refres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ScanLayoutItem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SetLayou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ayout.library/SetLayoutItem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BuildLItemListA        fastlayout.library/BuildLItemLi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LItemListA -- Builds a linked list of LayoutItem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LItemList -- Varargs version of BuildLItemLis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= BuildLItemListA(includelists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BuildLItemListA(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= BuildLItemList(includelists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BuildLItemList(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akes the LayoutItem structures whose poin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with the tags and links them into a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ass TRUE for includelist, when a structure is already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st the entire list starting with it is linked in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otherwise only the single item is linked, and the lin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list is se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way, if there is a list before the item, the link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ll be severed before inserting the item into the new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if an item has a sub-tree of LayoutItems this sub-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care using this function in order to always build correc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to lose any pointer to items or sub-lists, as 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n't be able to fre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lists - specify FALSE if you want to link only th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 into the new list, or TRUE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also any list of which the items are the 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 pairs. The only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is FL_Item, used to pass a pointer to a Layout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- pointer to the first item (head) of the linked lis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if no items we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's build a list from single items only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1 = CreateLayoutItem(IT_ZONE,LT_HORIZ,0,FL_AutoSpace,TRUE,TAG_EN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2 = CreateLayoutItem(IT_ZONE,LT_VERT,0,FL_AutoSpace,TRUE,TAG_EN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= BuildLItemList(FALSE,FL_Item,it1,FL_Item,it2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w the list contains it1 and it2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w let's build a new list from our old list and a new item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3 = CreateLayoutItem(IT_ZONE,LT_HORIZ,0,FL_AutoSpace,TRUE,TAG_EN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= BuildLItemList(TRUE,FL_Item,first,FL_Item,it3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w the list contains it1, it2 and it3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Finally, let's build a new list from the first item of ou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xisting list and yet another new item: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4 = CreateLayoutItem(IT_ZONE,LT_HORIZ,0,FL_AutoSpace,TRUE,TAG_EN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= BuildLItemList(FALSE,FL_Item,first,FL_Item,it4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w the list contains it1 and it4.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other two items form a separate 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be VERY CAREFUL not to pass the same item or sub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, as this would cause the function to fall into an en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Item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ComputeLayout            fastlayout.library/Comput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Layout -- Computes position and size of each Layout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ComputeLayout(layout, root, left, top, width, he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A0      A1    D0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ComputeLayout(APTR, APTR, ULONG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omputes the actual layout of the items in your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rms of the position and size of the rectangle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it. Each LayoutItem in the tree will get an actua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ze in pixels, and the layout will be ready to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associated gadgets with the CreateGadgetLA()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function you must first create a tree of Layout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with the CreateLayoutItemA() function, and possib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Layout structure with the CreateLayoutA()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 structure can be omitted, in which case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defaults will be used for any undefined Layout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a reference Layout structure, or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your LayoutItem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left edge of the layout rectangle, relative to it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top edge of the layout rectangle, relative to it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- width of the layout rectangle in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- height of the layout rectangle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- TRUE if all went OK, FALSE if there were errors.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cause of errors is the presence in the Layout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of a zone too small to contain its assigned sub-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= mywin-&gt;BorderLef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= mywin-&gt;Border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mywin-&gt;Width - mywin-&gt;BorderLeft - mywin-&gt;BorderR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mywin-&gt;Height - mywin-&gt;BorderTop - mywin-&gt;BorderBot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= ComputeLayout(mylayout,myroot,left,top,width,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ok) printf("Error in the layout!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all this function at least once before you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GadgetLA() with your layout, or unpredictable thing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, from invisible gadgets to a system cr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note that you can specify the initial dir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yout by passing the appropriate value (LT_HORIZ or LT_V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LayoutA(). So if you don't use a Layout struct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default, that is LT_HORI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use a Layout structure, as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nt will be Topaz 8, which is less than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A(), CreateLayoutItemA(), CreateGadgetL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CreateGadgetLA          fastlayout.library/CreateGadget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GadgetLA -- Replaces CreateGadgetA() and follows a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GadgetL -- Varargs version of CreateGadgetL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 = CreateGadgetLA(layout, root, kind, previous, newgad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A3      A4    D0    A0 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Gadget *CreateGadgetLA(APTR, APTR, ULONG,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 NewGadge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 = CreateGadgetL(layout, root, kind, previous, newga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Gadget *CreateGadgetL(APTR, APTR, ULONG, struct Gadge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uct NewGadge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meant to replace the analogous CreateGadge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the gadtools.library to take advantage of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a LayoutItem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function is identical to that of the gad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except for what follows: you supply to CreateGadgetLA(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root of a valid LayoutItem tree which describ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, and possibly also a pointer to a reference Layou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wGadget structure whose pointer you pass to the func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specify the ng_Left, ng_Top, ng_Width and ng_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: CreateGadgetLA() automatically positions and sizes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 accordingly to the size and position of the item of the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relative to this gadget. For this to be possib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g_GadgetID of the new gadget must match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ayoutItem of type IT_GADGET with an Id equal to ng_Gadget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 new gadget is created with the position and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If no such LayoutItem is found, no gadget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f you want to create gadgets independen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, you must use the traditional CreateGadgetA()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g_TextAttr field, too, can be set to NULL,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of the corresponding LayoutItem will be automatical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new 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ng_Left, ng_Top, ng_Width, ng_Height and ng_TextAttr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ther fields of the NewGadget structure, as well a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passed to the function, will be preserved, recogniz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just as al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of the aforementioned fields, instead, afte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the actual position and size of the gadget just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on the creation of the gadgets,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doc of the gadtools.library/CreateGadgetA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atibility with gadtools is guaranteed by the fac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GadgetLA() function does indeed call CreateGadgetA()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its own inter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a reference Layout structure, or NULL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want to use the defaults for undefined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your LayoutItem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- kind of gadget to be created, one of the XXXX_KIND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&lt;libraries/gadtools.h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- pointer to the previous gadget that this new gad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be attached to. This function will fail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gad - a filled in NewGadget structure describ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dget's attributes, except for size, position and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ist of tags to be used with this function,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oc of the gadtools.library/CreateGadgetA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 - pointer to the new gadget, or NULL if the allocation f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previous was NULL or if there wasn't a LayoutIt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tching I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 = CreateGadgetL(layout,root,BUTTON_KIND,gad,&amp;newgadget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ignificant exception to what said above: in the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 (radio button) gadgets, after the call to CreateGadgetLA(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g_Width and ng_Height will contain the actual width and he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buttons, and not that of the entire gadget. To ob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er, you can use GetLayoutItemAttrsA() on the LayoutItem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matches the MX gadget's one (you find this LayoutItem's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ndLayoutItem() function as us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you will find in the ng_Width and ng_Height fiel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you put into the ListInfo structure whose pointer you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rresponding LayoutItem with the FL_ListInfo tag.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a value of 0 in the GadgetWidth and GadgetHeigh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Info structure, or if there is no ListInfo structur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utomatically calculate an appropriate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' width and height (currently this value is the font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one pix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r program runs under a version of AmigaOS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39, or if you don't specify the { GTMX_Scaled, TRUE } tag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(MX_WIDTH and MX_HEIGHT, namely 17 and 9)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you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ng_VisualInfo field of the NewGadget structur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a valid VisualInfo pointer, or this function will f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g_TextAttr field can instead be NULL, and in this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of the corresponding LayoutItem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xtAttr is not NULL, it should be the same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LayoutItem via the FL_TextAtt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all ComputeLayout() on your LayoutItem tree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efore calling this function, or unpredictable thing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, from invisible gadgets to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 Obviously this function has the same bug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tools.library/CreateGadgetA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Layout(), gadtools.library/CreateGadgetA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tools.library/FreeGadgets(), gadtools.library/GT_SetGadgetAttrs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tools.library/GetVisualInfo(), &lt;libraries/gadtool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CreateLabelList        fastlayout.library/CreateLabe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belList -- Allocates and initializes an Exec lis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CreateLabelList(array, type,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A0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CreateLabelList(void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easily create a list of Exec n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th a pointer to a string of your array in its ln_Nam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nvenient way to create the list of labels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dtools.library LISTVIEW_KIND gadgets, but it can com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 many other circumsta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ass two types of array to this function, an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ointers (the common case) or an array of integers (use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you have a ListView which will only display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one in the ASL font reques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create an empty list for late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lowed to add your own custom nodes to the list, bu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*NOT* to assign them a ln_Type of 121, as this is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recognize nodes created by both CreateLabelList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LabelLis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custom nodes will be preserved when modifying or fre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, so you're responsible for deallocating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- pointer to the array of strings or integers. The actual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"STRPTR array[]" or "LONG array[]". You also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a NULL here, in which case an empty lis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modify later in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- the type of the array passed. The types are LL_STR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INTEGER. Be careful to specify the correct typ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the number of elements in the array.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erminated string array (and only in this case!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pass a number of -1 (or ~0) to indicat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ray's element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 pointer to the new list of labels, or NULL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TR strings[] = { "Computer", "Monitor", "Printer", NULL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is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= CreateLabelList(strings,LL_STRING,-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list) printf("No memory for the list!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s or the numbers of your array are copied in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you change the array you must modify or re-create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you are allowed only to read the fields of the list's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for custom nodes you added by hand): to modify or de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you should use the appropriate ModifyLabelList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belList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created by CreateLabelList() and ModifyLabelList(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n_Type of 121, so don't put this type into your custom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reeLabelList() will attempt to free them, causing a system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LabelList(), FreeLabelList(), &lt;exec/lists.h&gt;, &lt;exec/n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CreateLayoutA            fastlayout.library/CreateLayo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A -- Allocates a new Layou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 -- Varargs version of CreateLayou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= CreateLayoutA(layouttype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D0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CreateLayoutA(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= CreateLayout(layouttyp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CreateLayout(ULONG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cates a new Layout structure, used as a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reference by all the functions that operate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Item tree. Note that the format of the Layout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private, so this function will return an APT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type - type (direction) of the layout of the root Layout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LT_HORIZ or LT_V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currently accepted by this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TextAttr (struct TextAttr *) - Pointer to a valid Text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,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xtAttr for LayoutIte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ven't the FL_TextAttr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efault is topaz 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Width (UWORD) - Width of the frame of the gadge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youtItems without this tag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 of ONE of the two (left and r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tical borders of the gadget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tag is only valid for AutoSize gadg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is 19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Height (UWORD) - Height of the frame of the gadge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Items without this tag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ONE of the two (top and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rizontal borders of the gadget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tag is only valid for AutoSize gadg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3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Width (UWORD) - Width of the border of the item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Items with a border and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. This refers to borders ad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, not to gadge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8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Height (UWORD) - Height of the border of the item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Items with a border and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. This refers to borders ad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, not to gadge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fault is 5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a valid Layou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= CreateLayout(LT_HORIZ,FL_TextAttr,&amp;textattr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yout(), SetLayoutAttrsA(), CreateLayoutIte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CreateLayoutItemA    fastlayout.library/CreateLayoutI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ItemA -- Creates a new LayoutItem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Item -- Varargs version of CreateLayoutItem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= CreateLayoutItemA(type, id, layouttype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D0    D1  D2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CreateLayoutItemA(ULONG, ULONG, ULONG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= CreateLayoutItem(type, id, layouttyp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CreateLayoutItem(ULONG, ULONG, ULONG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cates and initializes a new LayoutItem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ass one or more pointers to LayoutItem structures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tem tag, these structures will be linked into a list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the children of the new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args version of this function is particularly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entire LayoutItem tree with a series of neste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- the type of the new item. The possible types, as of V40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_ZONE, IT_SPACE and IT_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- the unique id of the new item. This is important if the i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ype IT_GADGET, as it will allow to associate a gadg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id to this item using the CreateGadgetLA()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type - if this is an IT_ZONE item, this indicates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ientation) of the layout of its sub-item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layout types are LT_HORIZ and LT_V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 pairs describ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of the new LayoutItem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utoSpace (ULONG) - If this tag is present, the sub-item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(which must be a IT_ZONE or the t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gnored) will be automatically sp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re is at least one sub-item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, the value of this tag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pixel number to place between sub-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ll the sub-items have a fixed siz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 will be variable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entire layout, and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will be the minimum size of the spac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not to do automatic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lignItems (BOOL) - As of V40, this tag has only mean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tical zones (i.e. items of type IT_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vertical layout), and its purpo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ign the left (or right) sid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dgets they contain. Currently (V40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is only guaranteed to work for ga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kinds BUTTON, STRING, INTEGER,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CYCLE, CHECKBOX, SCROLLER and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level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upported yet are the kinds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VIEW and SLIDER with level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rthermore, for this tag to wor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fication of the gadgets must be JT_FLU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FALSE (no align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tem (APTR) - Pointer to a valid LayoutItem structure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 a child of this LayoutItem. You can pa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one FL_Item tag. It is incorrect to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_Item tag if this is not a IT_Z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GadgetText (STRPTR *) - Pointer to the pointer to the st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em, when actualized into a gadget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. The double indirec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able to change the string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having to re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youtItem. It is incorrect to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_GadgetText if this is not a IT_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pass a NULL here, or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, there should be no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dget, or its minimum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d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is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TextAttr (struct TextAttr *) - Pointer to a valid Text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 describing the fo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be used for th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sociated with this Layout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you pass a NULL here,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 this tag, the f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ayout struct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d instead, so if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dgets use the same fon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n't have to specify this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each and every Layout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tree. It is incorrect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FL_TextAttr tag if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T_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efault is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Width (UWORD) - Width of the frame of the gadge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is item. This is the width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(left and right) vertical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dget. Note that this tag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Size gadgets. If you pass -1 (or ~0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use this tag, this item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value specified for th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. It is incorrect to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_FrameWidth tag if this is not a IT_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is to use the value of th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Height (UWORD) - Height of the frame of the gadge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item. This is the height o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wo (top and bottom) horizontal b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gadget. Note that this tag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for AutoSize gadgets. If you pass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r ~0), or not use this tag, this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default valu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 structure. It is incorrect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L_FrameHeight tag if this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_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to us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Type (ULONG) - Type of border this item must hav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mainly for IT_ZONE items, as the ga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ready have a border. The layout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ize of the border into accoun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ually render the border you must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reshLayout() function.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NONE - No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SPACE - Invisibl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RAISED - The standard gadtools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RECESSED - As above, but re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LINE - A furrow (recessed gadtools 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hat there no BT_RIDGE type ye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ld change in the future if gadto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a multi-line string-gadge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is BT_N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Width (UWORD) - Width of the border of this item, if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. This refers to the border ad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with FL_BorderType. If you pass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r ~0), or not use this tag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yout structur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to us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Height (UWORD) - Height of the border of this item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one. This refers to the border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ibrary with FL_BorderType. If you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(or ~0), or not use this tag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Layout structur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fault is to us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Justify (ULONG) - Type of justification of this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ndary direction, that is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pendicular to the one of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item. The types currently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FLUSH - Spread the item us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LEFTTOP - Place the item to the left (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de of its parent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RIGHTBOTTOM - Place the item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ottom) side of its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CENTER - Place the item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s pa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exception of the JT_FLUSH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will be reduced to its minimum sec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when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is JT_FLU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Size (ULONG) - Fixed absolute size in pixels of this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of the layout of its parent ite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 this tag, the item will alway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size, i. e. won't adapt to the fon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IT_GADGET) or to its contents (if a IT_ZO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to make the item adapt to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RelSize (ULONG) - Size of this item in the direction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's layout, in relation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(the size of the parent item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of all fixed-size items)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weight" of this item, so the actual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 on the relative size of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FL_RelSize tag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only two items, one of which has alw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equal to the half of the other one'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specify a FL_RelSize of 2 and 1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s; you could also specify 100 and 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ual size is also limited by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of the item, so when the layout is 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mum size the FL_RelSize gadgets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pect their relative weights (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mum sizes, too, reflect the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is to make the item ada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(size not vari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utoSize (ULONG) - If you specify this tag the item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ize (in the direction of its par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) that is the minimum to allow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to fit into it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_GADGET items will be sized tak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their text, font, frame and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, and other specific attribute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_ZONE items will be sized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b-items they contain. The IT_SPAC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ways be set to their minimum siz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th the FL_MinSize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o determine the siz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ndary direction you must use the FL_Jus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 and pass the appropriate ta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(s) of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of V40 the actual value passed with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gnored, so you should pass a value of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ag is optional, that is,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 any of the FL_Size, FL_Rel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_AutoSize tags, FL_AutoSize will be assu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MinSize (ULONG) - The absolute minimum size this item can r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guaranteed that the item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ller than this, no matter which other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used. This refers only to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yout of this item's parent;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inimum size in the secundary direc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set it in the parents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is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Labels (STRPTR *) - If this item will become a list-type gad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(currently) a ListView, a MX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cle gadget, you should pass with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 the array of labels th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. This is necessary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out the minimum size of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ray must be NULL-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as of V40, this tag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which will become ListVie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ListInfo (struct ListInfo *) - If this item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-type gadget,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urrently) a ListView, a MX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ycle gadget, you should pa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tag the pointer to a Lis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 describing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gadget. The structur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nd their meaning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dgetKind - The exac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gadget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e LISTVIEW_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X_KIND or CYCLE_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xtPlace - For MX gadg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icat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abels must go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spect to the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the other two k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sition of th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ext. The valu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usual PLACETEXT_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acing - The amount of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tween label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X or ListView 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is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ycl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dgetWidth - For MX gadge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uttons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your program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nder an O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3.0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X_WIDTH (17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ssumed. If you pu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ere, under 3.0+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utomatic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e used (namely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eight +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 ListView gadg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is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scrollbar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ut 0 her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t the default (1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field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 Cycl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dgetHeight - For MX gadge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uttons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f your program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nder an O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 3.0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X_HEIGHT (9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 assum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ut 0 here,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.0+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alu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namely font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or ListView ga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is is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f th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laced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adget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ne). If you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 her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ssumed an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qual to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eight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uble o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L_FrameHeight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at you alway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is valu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adget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nder your List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gnored for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lags - Currently (V40)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lag is defi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F_ADJUSTTOP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View to b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entered inside it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is usefu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dTools may short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View to make i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 integr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s, and this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tra space gets eq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tributed on both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f the List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flag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X and Cycle gadg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default is N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WidthGroup (ULONG) - If you want two or more items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width, you can specify this ta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m, passing the same (arbitrary)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ill form an ideal "class"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ing the same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currently this works only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ype IT_GADGET with the FL_AutoSize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is 0 (no width clas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HeightGroup (ULONG) - If you want two or more items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height, you can specify this t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of them, passing the same (arbitr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form an ideal "class"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ing the same h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currently this works only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ype IT_GADGET with the FL_AutoSize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0 (no height clas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SizeGroup (ULONG) - If you want two or more items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size, you can specify this ta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m, passing the same (arbitrary)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form an ideal "class"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ing the same size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ing both the FL_WidthGro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_HeightGroup tags with the sam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currently this works only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ype IT_GADGET with the FL_AutoSize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0 (no size clas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HorizLevel (ULONG) - If this item will become a Slider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displayed at the gadget's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hould specify with this tag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 of the level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the same value you would pa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adtools GTSL_MaxLevelLen ta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 to correctly find ou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 of the item. Note that this ta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only if the level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eft side or at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r, otherwise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_VertLevel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ault is no level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VertLevel (ULONG) - If this item will become a Slider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displayed at the gadget's top 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specify with this tag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of the level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same value you would pa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dtools GTSL_MaxLevelLen ta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y to correctly find ou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of the item. Note that this ta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only if the level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 side or at the bottom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ider, otherwise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_HorizLevel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no level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ndicatorID (ULONG) - If this item will become a ListVie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tring gadget under i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is tag the ID of this string 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you can create it with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GadgetLA() just like for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dgets of the layout,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real LayoutItem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useful because the string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utomatically inherit the wid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t and the frame height from its "par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View, so all you have to se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ing CreateGadgetLA() is its ng_Gadget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obviously 0, mea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Item will have no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- pointer to the new LayoutItem structure, or NULL i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could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reates a layout consisting of three gadgets, as follows: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+---------------------------+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                         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   Item with variable    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   height, suitable      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   for a ListView        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                         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                         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+---------------------------+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Button |  Auto   | Button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|   #1   | Spacing |   #2   |          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             +---------------------------+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ISTVIEW_I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UTT1_ID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UTT2_ID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ewItem CreateLayout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= NewItem(IT_ZONE,0,LT_VER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_RelSize,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_Item,NewItem(IT_GADGET,LISTVIEW_ID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_RelSize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_ListInfo,&amp;list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G_END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_Item,NewItem(IT_ZONE,0,LT_HOR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_AutoSpace,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_Item,NewItem(IT_GADGET,BUTT1_ID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L_TextAttr,&amp;tx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L_Text,&amp;tex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L_WidthGroup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AG_EN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_Item,NewItem(IT_GADGET,BUTT2_ID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L_TextAttr,&amp;tx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L_Text,&amp;tex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L_WidthGroup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AG_EN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G_END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clude file "libraries/fastlayout.h" is defined a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ateLayoutItemA() (and CreateLayoutItem()), as seen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you use this shortcut, NewItemA() (and NewItem()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source code more readable and, why not, to s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ItemAttrsA(), SetLayoutItemAttrs(), FreeLayoutIte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FindLayoutItem          fastlayout.library/FindLayout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LayoutItem -- Searches for a specified LayoutItem in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= FindLayoutItem(root, type, 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FindLayoutItem(APTR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the pointer of a LayoutItem with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id if there is such a LayoutItem in the tree who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ss to the function, el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the LayoutItem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- type of the required LayoutItem (IT_ZONE, IT_GADG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_SPACE). This is required as LayoutItems of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have the same id (although you usually will search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outItem of type IT_GADG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- id of the required LayoutItem,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LayoutItemA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- pointer to the required item, or NULL if it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4_item = FindLayoutItem(root,IT_GADGET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Ite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FreeLabelList            fastlayout.library/FreeLabe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belList -- Deallocates the memory used by a list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belList(lis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Label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eallocates a list of labels previously cre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belList(). You shouldn't call this function with your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! You can, however, add your custom nodes to the list;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served by FreeLabelList(), even if they won'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list anymore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 pointer to the Exec list to be freed. You can safely pas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created by CreateLabelList() and ModifyLabelList(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n_Type of 121, so don't put this type into your custom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reeLabelList() will attempt to free them, causing a system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belList(), ModifyLabelList(), &lt;exec/lists.h&gt;, &lt;exec/n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FreeLayout                  fastlayout.library/Fre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yout -- Deallocates a Layou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yout(layou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Layou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locates the specified Layou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the Layout structure to be fr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afe to call this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only call this function at your program's exit,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need to deallocate a Layout structure if you on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A(), CreateLayoutIte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FreeLayoutItems        fastlayout.library/FreeLayou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youtItems -- Deallocates one or more LayoutItem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ayoutItems(ro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LayoutItems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locates the entire tree of LayoutItem structures of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LayoutItem is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the LayoutItem tree to be fre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afe to call this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angerous to free a sub-tree of LayoutItem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Item that references it. You should only fre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which you created, and not part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ItemA(), FreeLay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GetLayoutAttrsA        fastlayout.library/GetLayou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AttrsA -- Inquires about the attributes of a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Attrs -- Varargs version of GetLayout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AttrsA(layout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LayoutAttrsA(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Attrs(layout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LayoutAttrs(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inquire about the attributes of a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The values of most of these attributes are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attributes of any LayoutItem which does not hav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of the attributes can be read with this function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you can inquire about are mainly those you als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ith SetLayoutAttrsA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k the value of a particular attribute by passing its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tagvalue is a pointer to a variable of the appropriat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unction call, you can read that variable to find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requir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the Layout structure whose attributes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quired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TextAttr (struct TextAttr **) - Pointer to the TextAttr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will be used as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tems of this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Width (ULONG *) - Width of the frame of gadge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which do not have the FL_Frame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. This is the width of ONE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eft and right) vertical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dg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Height (ULONG *) - Height of the frame of gadge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yout which don't have the FL_Frame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. This is the height of ONE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op and bottom) horizontal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dg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Width (ULONG *) - Width of the border of items with a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without the FL_BorderWidth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Height (ULONG *) - Height of the border of item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der but without the FL_Border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Finds out the TextAttr assigned to this reference Layo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extAttr *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Attrs(layout,FL_TextAttr,&amp;ta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ag is repeated, only the last instance will be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ass a NULL Layout pointer, the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library default for the attributes you inqui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AttrsA(), CreateLayoutA(), GetLayoutItem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GetLayoutItemAttrsAfastlayout.library/GetLayoutItem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ItemAttrsA -- Inquires about the attributes of an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ItemAttrs -- Varargs version of GetLayoutItem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ItemAttrsA(layout, layoutitem, tag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LayoutItemAttrsA(APTR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ItemAttrs(layout, layoutitem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GetLayoutItemAttrs(APTR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inquire about the attribu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Item. Not all of the attributes can be read with this func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s you can inquire about are mainly those you als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ith SetLayoutItemAttrsA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k the value of a particular attribute by passing its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tagvalue is a pointer to a variable of the appropriat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unction call, you can read that variable to find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requir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a reference Layout structure, or NULL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defaults to be used for undefined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item - pointer to the LayoutItem whose attribute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quired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tem (APTR *) - Pointer to the first sub-item of this ite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 if the item has no sub-items. It 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ass this tag if the item is not a z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Prev (APTR *) - Pointer to the previous item in the list,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is item is the first one of it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Next (APTR *) - Pointer to the next item in the list,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tem is the last one of it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utoSpace (ULONG *) - The fixed or minimum siz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cing, or ~0 (-1) if there is no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lignItems (ULONG *) - TRUE if the gadgets of this vertical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e the left or right sides align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y don'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GadgetText (STRPTR **) - Pointer to pointer to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ociated to this item,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's no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TextAttr (struct TextAttr **) - Pointer to the TextAttr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ociated to this item,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f this item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xtAttr of the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Width (ULONG *) - Width of the frame of the gadge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is item. This is the width o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wo (left and right) vertical b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Height (ULONG *) - Height of the frame of th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ed to this item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ight of ONE of the two (top and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rizontal borders of the 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Type (ULONG *) - Type of border of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_NONE - No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_SPACE - Invisibl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_RAISED - The standard gadtools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_RECESSED - As above, but re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T_LINE - A furrow (recessed 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that there no BT_RIDGE type ye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uld change in the future if gadto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a multi-line string-gadge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Width (ULONG *) - Width of the border of this item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em has no border, zero will be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Height (ULONG *) - Height of the border of this ite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tem has no border, zer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Justify (ULONG *) - Type of justification of this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ndary direction, that is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pendicular to the one of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ent item. This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T_FLUSH - Spread the item us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T_LEFTTOP - Place the item to the left (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de of its parent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T_RIGHTBOTTOM - Place the item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bottom) side of its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T_CENTER - Place the item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ts parent item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Size (ULONG *) - Fixed absolute size in pixels of this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of the layout of its parent ite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ro if the item is not of fixed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RelSize (ULONG *) - Size of this item in the direction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ent's layout, in relation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(the size of the parent item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ze of all fixed-size items)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eight" of this item, so the actual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end on the relative size of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FL_RelSize tag. This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zero if the item is not of variabl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utoSize (ULONG *) - TRUE if this item adapts its main size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, FALSE if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MinSize (ULONG *) - The absolute minimum size this item can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irection of its parent's lay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ual minimum size could be greate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take into account the min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ontents of the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Labels (STRPTR **) - Pointer to a NULL-terminated array of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ing the labels this gadg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, or NULL if this item won't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ist-type 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ListInfo (struct ListInfo **) - Pointer to the ListInfo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ribing the specific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this item, or NULL if this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n't become a list-type 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WidthGroup (ULONG *) - The ideal "class" of width of this ite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 if this item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HeightGroup (ULONG *) - The ideal "class" of height of this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zero if this item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ight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HorizLevel (ULONG *) - The maximum length of the leve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the left or right side of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ociated to this item, or zero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won't become a slider or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n't be displayed at its left or right 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VertLevel (ULONG *) - The maximum length of the level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top or bottom side of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to this item, or zero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 won't become a slider or if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n't be displayed at its top 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ndicatorID (ULONG *) - The ID of the string gadge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ed under the ListView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temSpec (struct IBox *) - If you pass a pointer to an I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 with this tag,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filled with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bing position and siz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Finds out the TextAttr and size of this it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TextAttr *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Box i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ItemAttrs(layout,item,FL_TextAttr,&amp;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_ItemSpec,&amp;ibox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ag is repeated, only the last instance will be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ttributes have a default value in the Layout structure;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will be returned when the value in the i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If you don't pass a valid Layout pointer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will be the global one of the library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ItemAttrsA(), CreataLayoutItemA(), GetLayou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MinimumHeight            fastlayout.library/Minimum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Height -- Computes the minimum height of a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height = MinimumHeight(layout,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MinimumHeight(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function is to allow your program to k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ertical space your layout needs to be rendered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 correctly, you need to specify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of the layout all the revelant size-related information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, for instance, the TextAttr and GadgetText for IT_GADGET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use of this function is to find out what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height of the window which will contain your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indow is not resizable, you could also use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o assign the window its exac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a context reference Layou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your LayoutItem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height - the minimum height (in pixels) of your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barheight = scr-&gt;WBorTop + scr-&gt;Font-&gt;ta_YSize +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height = MinimumHeight(lt,root) + winbarheight + scr-&gt;WBorBotto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 = OpenWindowTags(NULL,WA_Screen,scr,WA_MinHeight,minheight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Width(), CreateLayoutItemA(), SetLayoutItem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MinimumWidth              fastlayout.library/Minimum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Width -- Computes the minimum width of a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width = MinimumWidth(layout, 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MinimumWidth(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function is to allow your program to k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horizontal space your layout needs to be rendered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 correctly, you need to specify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of the layout all the revelant size-related information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, for instance, the TextAttr and GadgetText for IT_GADGET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use of this function is to find out what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width of the window which will contain your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indow is not resizable, you could also use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o assign the window its exac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a context reference Layou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your LayoutItem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width - the minimum width (in pixels) of your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width = MinimumWidth(lt,root) + scr-&gt;WBorLeft + scr-&gt;WBorRigh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 = OpenWindowTags(NULL,WA_Screen,scr,WA_MinWidth,minwidth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Height(), CreateLayoutItemA(), SetLayoutItem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ModifyLabelList        fastlayout.library/ModifyLabe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LabelList -- Changes the contents of an Exec list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ModifyLabelList(list, array, type,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A0    A1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ModifyLabelList(struct List *, void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unction you can modify the contents of a labe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with CreateLabelLis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ass to the function an array of strings or integ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modified so that it contains the new arr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. All old nodes created with previous calls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belList() or ModifyLabelList() will be deallocated, an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will be created to contain the new information. All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by hand to the list will be preserved, but afte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all reside in the list's head. The advantage of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ather than the couple FreeLabelList()/CreateLabelList(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main List structure does not have to be deallocat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ime is saved (and system memory gets less frag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 pointer to List structure as returned by CreateLabelLis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- pointer to the array of strings or integers. The actual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"STRPTR array[]" or "LONG array[]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- the type of the array passed. The types are LL_STR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INTEGER. Be careful to specify the correct typ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the number of elements in the array.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erminated string array (and only in this case!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pass a number of -1 (or ~0) to indicate th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ray's element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- TRUE if all went OK, FALSE if some allocation failed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 you can re-try to assign an array to the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ree it with FreeLabel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TR newstrings[] = { "One", "Two", "Three", "Four", NULL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= ModifyLabelList(mylist,newstrings,LL_STRING,-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ok) prints("Couldn't modify the list!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created by CreateLabelList() and ModifyLabelList(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n_Type of 121, so don't put this type into your custom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reeLabelList() will attempt to free them, causing a system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belList(), FreeLabelList(), &lt;exec/lists.h&gt;, &lt;exec/nod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RefreshLayout            fastlayout.library/Refresh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Layout -- Renders the layout imag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Layout(window, layout, roo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RefreshLayout(struct Window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raws into your window all of the borders you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layout with the FL_BorderTyp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all this function when doing the other normal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as well as when your gadget list is fir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- pointer to your window. It can be NULL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your Layout structure. It can be NULL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defaults are used for undefined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your LayoutItem tree. It can be NU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which case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all ComputeLayout() on your LayoutItem tree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efore calling this function, or unpredictable thing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, from invisible borders to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LayoutIte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ScanLayoutItemTree  fastlayout.library/ScanLayoutItem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LayoutItemTree -- Performs a pre- or post-order scan of a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LayoutItem structures, calling a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LayoutItemTree(root, scantype, function, user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    D0      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canLayoutItemTree(APTR, ULONG, void (*)(APTR, APTR)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call a custom function for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Item structures in a tree. For each LayoutItem encou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unction is called with a pointer to the LayoutItem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user data you passed to the ScanLayoutItemTre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, by its own nature, highly recursive.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depending on the amount of stack your custom function 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ould be a stack overflow in the case of very deep tre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you should increase the stack allocat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- pointer to the root of the LayoutItem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type - type of scan to be performed. It can be SCAN_NODE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performs a sort of pre-order scan (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first on the node and then on its children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_NODELAST, which performs exactly the oppos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- pointer to the custom function to be call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utItem of the tree. Your function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- pointer to the LayoutItem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- pointer to your personal user data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ata - pointer to user-private data, for use by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 You can specify whatever you like here,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pointer value, or NULL. This value is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main untouched by the library, and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ustom function every time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rintItemWidth(APTR layoutitem, APTR file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Box i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LayoutItemAttrs(layoutitem,FL_ItemSpec,&amp;ibox,TAG_EN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rintf((BPTR)filehandle,"Width: %d\n",ibox.Width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LayoutItemTree(root,SCAN_NODEFIRST,PrintItemWidth,debug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, but see "implementation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SetLayoutAttrsA        fastlayout.library/SetLayou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AttrsA -- Sets or modifies the attributes of a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Attrs -- Varargs version of SetLayout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etLayoutAttrsA(layout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SetLayoutAttrsA(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= SetLayoutAttrs(layout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SetLayoutAttrs(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unction you can modify the attributes of a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of these attributes are the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attributes of the LayoutItems of a particular t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are left un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you pass to this function are exactly the same you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reateLayoutA() function, and have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the Layout structure whose attributes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currently accepted by this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TextAttr (struct TextAttr *) - Pointer to a valid Text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,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xtAttr for LayoutIte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ven't the FL_TextAttr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you pass NULL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nt (topaz 8)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Width (UWORD) - Width of the frame of the gadge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youtItems without this tag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 of ONE of the two (left and r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tical borders of the gadget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tag is only valid for AutoSize gadg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pass -1, the default (19 pixel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Height (UWORD) - Height of the frame of the gadge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Items without this tag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ONE of the two (top and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rizontal borders of the gadget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tag is only valid for AutoSize gadg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pass -1, the default (3 pixel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Width (UWORD) - Width of the border of the item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Items with a border and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. This refers to borders ad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, not to gadge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pass -1, the default (8 pixel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Height (UWORD) - Height of the border of the item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, to be used as the default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Items with a border and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. This refers to borders ad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brary, not to gadge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 pass -1, the default (5 pixel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- TRUE if all went ok, FALSE if the new attributes c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 for so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hanges the default border width of item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= SetLayoutAttrs(layout,FL_BorderWidth,12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ag is repeated, only the last instance will be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. If two or more conflicting tags are passed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one will be taken into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ayoutAttrsA(), CreateLayoutA(), SetLayoutItem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layout.library/SetLayoutItemAttrsAfastlayout.library/SetLayoutItem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ItemAttrsA -- Sets or modifies the attributes of an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ItemAttrs -- Varargs version of SetLayoutItem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child = SetLayoutItemAttrsA(layout, layoutitem, tag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A0      A1 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SetLayoutItemAttrsA(APTR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child = SetLayoutItemAttrs(layout, layoutitem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R SetLayoutItemAttrs(APTR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unction you can modify the attributes of a Layout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s you pass to this function are exactly the same you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reateLayoutItemA() function, and have the same mean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ss one or more FL_Item tags, the sub-tree of this LayoutI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new one composed by the items you specified,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-items of this LayoutItem are left alone. In both c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the pointer to the first sub-item this item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lled SetLayoutItem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- pointer to a reference Layout structure. As of V40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used, so just pass NULL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item - pointer to the LayoutItem whose attribute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 - pointer to an array of TagItem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utoSpace (ULONG) - If this tag is present, the sub-item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(which must be a IT_ZONE or the t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gnored) will be automatically sp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re is at least one sub-item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, the value of this tag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pixel number to place between sub-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ll the sub-items have a fixed siz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 will be variable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entire layout, and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will be the minimum size of the spac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pass the value -1 (or ~0)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lignItems (BOOL) - As of V40, this tag has only mean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tical zones (i.e. items of type IT_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vertical layout), and its purpo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ign the left (or right) sid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dgets they contain. Currently (V40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 is only guaranteed to work for ga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kinds BUTTON, STRING, INTEGER,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CYCLE, CHECKBOX, SCROLLER and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level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upported yet are the kinds PALET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VIEW and SLIDER with level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rthermore, for this tag to wor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fication of the gadgets must be JT_FLU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tem (APTR) - Pointer to a valid LayoutItem structure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 a child of this LayoutItem. You can pa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one FL_Item tag. It is incorrect to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_Item tag if this is not a IT_ZONE. You can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to detach the current sub-tree of this z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Prev (APTR) - Pointer to a valid LayoutItem structure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 the previous item in this one's lis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link items to form a list. However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necessary when this item is not a chi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one, because if it i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inked with the other children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exist). You can also pass a NULL to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the first one of it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Next (APTR) - Pointer to a valid LayoutItem structure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 the next item in this one's lis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link items to form a list. However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necessary when this item is not a chi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one, because if it i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inked with the other children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exist). You can also pass a NULL to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the last one of it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GadgetText (STRPTR *) - Pointer to the pointer to the st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em, when actualized into a gadget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. The double indirect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able to change the string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having to re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youtItem. It is incorrect to pa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_GadgetText if this is not a IT_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pass a NULL here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text in the gadget, or its min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calculated in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TextAttr (struct TextAttr *) - Pointer to a valid Text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 describing the fo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be used for th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sociated with this Layout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you pass a NULL here,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Layout struct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d instead. It is incorr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ss a FL_TextAttr tag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 a IT_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Width (UWORD) - Width of the frame of the gadge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is item. This is the width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(left and right) vertical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dget. Note that this tag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Size gadgets. If you pass -1 (or ~0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will use the default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yout structure. It is incorrect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L_FrameWidth tag if this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_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FrameHeight (UWORD) - Height of the frame of the gadge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item. This is the height o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wo (top and bottom) horizontal b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gadget. Note that this tag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for AutoSize gadgets. If you pass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r ~0) this item will us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for the Layout structur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rrect to pass a FL_FrameHeight ta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not a IT_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Type (ULONG) - Type of border this item must hav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mainly for IT_ZONE items, as the ga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ready have a border. The layout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ize of the border into accoun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ually render the border you must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reshLayout() function.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NONE - No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SPACE - Invisibl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RAISED - The standard gadtools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RECESSED - As above, but re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T_LINE - A furrow (recessed gadtools 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hat there is no BT_RIDGE type ye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ld change in the future if gadtoo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a multi-line string-gadge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Width (UWORD) - Width of the border of this item, if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. This refers to the border ad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with FL_Border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pass -1, the default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out structure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BorderHeight (UWORD) - Height of the border of this item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one. This refers to the border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ibrary with FL_Border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 pass -1, the default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structure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Justify (ULONG) - Type of justification of this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ndary direction, that is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pendicular to the one of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item. The types currently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FLUSH - Spread the item us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LEFTTOP - Place the item to the left (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de of its parent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RIGHTBOTTOM - Place the item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ottom) side of its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T_CENTER - Place the item in the ce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s pa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exception of the JT_FLUSH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will be reduced to its minimum sec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when just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Size (ULONG) - Fixed absolute size in pixels of this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of the layout of its parent ite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pecify this tag, the item will alway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size, i. e. won't adapt to the fon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IT_GADGET) or to its contents (if a IT_Z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RelSize (ULONG) - Size of this item in the direction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's layout, in relation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(the size of the parent item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ze of all fixed-size items)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weight" of this item, so the actual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 on the relative size of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FL_RelSize tag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only two items, one of which has alw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equal to the half of the other one'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specify a FL_RelSize of 2 and 1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s; you could also specify 100 and 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ual size is also limited by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of the item, so when the layout is 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mum size the FL_RelSize gadgets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pect their relative weights (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mum sizes, too, reflect the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AutoSize (ULONG) - If you specify this tag the item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ize (in the direction of its pare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) that is the minimum to allow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to fit into it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_GADGET items will be sized tak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 their text, font, frame and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, and other specific attribute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_ZONE items will be sized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b-items they contain. The IT_SPAC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ways be set to their minimum siz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th the FL_MinSize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o determine the siz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ndary direction you must use the FL_Jus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 and pass the appropriate ta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(s) of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of V40 the actual value passed with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gnored, so you should pass a value of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MinSize (ULONG) - The absolute minimum size this item can r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guaranteed that the item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ller than this, no matter which other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used. This refers only to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yout of this item's parent;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inimum size in the secundary direc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set it in the parents themsel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Labels (STRPTR *) - If this item will become a list-type gad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(currently) a ListView, a MX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cle gadget, you should pass with this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 the array of labels th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. This is necessary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out the minimum size of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ray must be NULL-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as of V40, this tag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which will become ListVie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ListInfo (struct ListInfo *) - If this item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-type gadget,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urrently) a ListView, a MX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ycle gadget, you should pa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is tag the pointer to a Lis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 describing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gadget. The structur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nd their meaning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dgetKind - The exac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gadget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e LISTVIEW_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X_KIND or CYCLE_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xtPlace - For MX gadg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dicat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abels must go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spect to the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the other two k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is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osition of th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ext. The valu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usual PLACETEXT_#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acing - The amount of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tween label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X or ListView 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is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ycl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dgetWidth - For MX gadge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uttons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f your program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nder an O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3.0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X_WIDTH (17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ssumed. If you pu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ere, under 3.0+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utomatic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e used (namely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eight +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 ListView gadg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is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scrollbar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ut 0 her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et the default (1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is field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 Cycle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dgetHeight - For MX gadge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uttons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f your program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nder an O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 3.0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X_HEIGHT (9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 assum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ut 0 here,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.0+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alu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namely font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or ListView ga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is is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f th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laced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adget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ne). If you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 her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ssumed an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qual to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eight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uble o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L_FrameHeight t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at you alway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is valu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adget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nder your List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gnored for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lags - Currently (V40)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lag is defi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F_ADJUSTTOP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View to b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entered inside it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is usefu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dTools may short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View to make i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 integr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abels, and this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tra space gets eq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tributed on both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f the List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is flag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X and Cycle gadg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WidthGroup (ULONG) - If you want two or more items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width, you can specify this ta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m, passing the same (arbitrary)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will form an ideal "class"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ing the same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currently this works only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ype IT_GADGET with the FL_AutoSiz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HeightGroup (ULONG) - If you want two or more items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e height, you can specify this t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of them, passing the same (arbitr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form an ideal "class"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ing the same he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currently this works only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ype IT_GADGET with the FL_AutoSiz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SizeGroup (ULONG) - If you want two or more items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size, you can specify this ta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m, passing the same (arbitrary)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form an ideal "class"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ing the same size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ing both the FL_WidthGro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_HeightGroup tags with the sam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currently this works only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ype IT_GADGET with the FL_AutoSize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HorizLevel (ULONG) - If this item will become a Slider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displayed at the gadget's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hould specify with this tag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 of the level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the same value you would pa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adtools GTSL_MaxLevelLen ta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 to correctly find ou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 of the item. Note that this ta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only if the level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eft side or at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r, otherwise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_VertLevel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VertLevel (ULONG) - If this item will become a Slider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displayed at the gadget's top 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specify with this tag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of the level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same value you would pa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dtools GTSL_MaxLevelLen ta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y to correctly find ou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of the item. Note that this ta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only if the level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 side or at the bottom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ider, otherwise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_HorizLevel t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_IndicatorID (ULONG) - If this item will become a ListVie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tring gadget under i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is tag the ID of this string ga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you can create it with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GadgetLA() just like for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dgets of the layout,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a real LayoutItem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useful because the string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utomatically inherit the wid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t and the frame height from its "par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View, so all you have to se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ing CreateGadgetLA() is its ng_Gadge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child - pointer to the previous (and possibly current)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ld of this item, or NULL if the item has n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hanges the justification of this it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id)SetLayoutItemAttrs(layout,item,FL_Justify,JT_CENTER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hanges the sub-tree of children of this it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= SetLayoutItemAttrs(layout,item,FL_Item,child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L_Item,child2,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ag is repeated, only the last instance will be tak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. If two or more conflicting tags are passed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one will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ass a pointer to a LayoutItem which is already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, the entire sub-list starting with this item is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ub-tree, while the link with any preceding item is se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sub-tree of a given item, you should always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pointer to the old sub-tree to be able to even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it. If you fail to do this, the memory of the old sub-tree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LItemListA(), GetLayoutItemAttrsA(), CreateLayoutItemA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ou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